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10773" w:hanging="0"/>
        <w:jc w:val="both"/>
        <w:rPr/>
      </w:pPr>
      <w:r>
        <w:rPr>
          <w:szCs w:val="28"/>
        </w:rPr>
        <w:t>решением Совета</w:t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Калининского района</w:t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от 18.12.2024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Гришковского сельского поселения Калининского район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статей источников финансирования дефицитов бюджетов на 2025 год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4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8646"/>
        <w:gridCol w:w="1309"/>
      </w:tblGrid>
      <w:tr>
        <w:trPr>
          <w:trHeight w:val="6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5 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01 05 00 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0 01 05 02 00 00 0000 5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81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0 01 05 02 01 00 0000 5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81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0 01 05 02 01 10 0000 5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81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0 01 05 00 00 00 0000 6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81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 01 05 02 01 00 0000 6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81,4</w:t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00 01 05 02 01 10 0000 6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81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                                                                Т.А. Некра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9:00Z</dcterms:created>
  <dc:creator>ФО</dc:creator>
  <dc:description/>
  <cp:keywords/>
  <dc:language>en-US</dc:language>
  <cp:lastModifiedBy>user</cp:lastModifiedBy>
  <cp:lastPrinted>2023-11-20T10:49:00Z</cp:lastPrinted>
  <dcterms:modified xsi:type="dcterms:W3CDTF">2024-12-17T07:09:00Z</dcterms:modified>
  <cp:revision>41</cp:revision>
  <dc:subject/>
  <dc:title>                      ПРИЛОЖЕНИЕ № 7</dc:title>
</cp:coreProperties>
</file>