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ого района от 21 ноября 2024 года № 17 "О внесении изменений в решение Совета Гришковского сельского поселения Калининского района от 21 декабря 2023 года № 172 "О бюджете Гришк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алининского района на 2024 год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бюджет на 2024 год вызвано необходимостью уточнения в доходной части бюджета: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величить — КБК 992 2 02 35118 10 0000 150 (Субвенции бюджетам сельских поселений  на осуществление  первичного воинского учета на территориях, где отсутствуют военные комиссариаты) на 0,3 тыс. рублей, уточненный план составляет 142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доходов составляет 10593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104 5110200190 800 (Уплата прочих налогов и сборов, и иных платежей) на 271,5 тыс. рублей, уточненный план составляет 419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ить - КБК 992 0203 5111151180 100 (</w:t>
      </w:r>
      <w:r>
        <w:rPr>
          <w:sz w:val="28"/>
          <w:szCs w:val="28"/>
          <w:lang w:eastAsia="ru-RU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 на 24,4 тыс. рублей, уточненный план составляет 77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203 5111151180 200 (</w:t>
      </w:r>
      <w:r>
        <w:rPr>
          <w:sz w:val="28"/>
          <w:szCs w:val="28"/>
          <w:lang w:eastAsia="ru-RU"/>
        </w:rPr>
        <w:t>Закупки товаров, работ и услуг для обеспечения государственных (муниципальных) нужд (ВУС</w:t>
      </w:r>
      <w:r>
        <w:rPr>
          <w:sz w:val="28"/>
          <w:szCs w:val="28"/>
        </w:rPr>
        <w:t>) на 24,7 тыс. рублей, уточненный план составляет 64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меньшить КБК - 992 1001 5111110110 800 (Исполнение судебных актов Российской Федерации и мировых соглашений по возмещению причинённого вреда) на 271,5 тыс. рублей, уточненный план составляет 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расходов составляет 12715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составляет 2122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   Т.А. Некрасо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24-11-22T10:33:00Z</cp:lastPrinted>
  <dcterms:modified xsi:type="dcterms:W3CDTF">2024-11-22T07:33:00Z</dcterms:modified>
  <cp:revision>39</cp:revision>
  <dc:subject/>
  <dc:title>Пояснительная записка</dc:title>
</cp:coreProperties>
</file>