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182 1 03 02200 01 0000 110 (Доходы от уплаты акцизов) на 115,7 тыс. рублей, уточненный план составляет 184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182 1 05 03000 01 0000 110 (Единый сельскохозяйственный налог) на 22,0 тыс. рублей, уточненный план составляет 55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182 1 06 01030 10 0000 110 (Налог на имущество физических лиц) на 172,0 тыс. рублей, уточненный план составляет 42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182 1 06 06043 10 0000 110 (Земельный налог с физических лиц, обладающих земельным участком, расположенным в границах сельских поселений) на 270,0 тыс. рублей, уточненный план составляет 77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— КБК 182 1 06 06033 10 0000 110 (Земельный налог с организаций, обладающих земельным участком, расположенным в границах сельских поселений) на 117,0 тыс. рублей, уточненный план составляет           88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3 01995 10 0000 130 (Прочие доходы от оказания платных услуг (работ) получателями средств бюджетов сельских поселений (трактор) на 1,6  тыс. рублей, уточненный план составляет 28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3 02065 10 0000 130 (Доходы, поступающие в порядке возмещения расходов, понесенных в связи с эксплуатацией имущества сельских поселений (электроэнергия) на 1,9  тыс. рублей, уточненный план составляет 36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49999 10 0000 150 (Прочие межбюджетные трансферты, передаваемые бюджетам сельских поселений) на 300,0 тыс. рублей, уточненный план составляет 142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1 359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– КБК 992 0409 0310110320 200 (Мероприятия в области ремонта дорог местного значения. Закупки товаров, работ и услуг для обеспечения государственных (муниципальных) нужд) на 115,7 тыс. рублей, уточненный план составляет 3001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2 51101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глава) на 35,0 тыс. рублей, уточненный план составляет 86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4 51102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ппарат) на 130,0 тыс. рублей, уточненный план составляет 279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503 5111010060 200 (Организация благоустройства мест отдыха) на 120,0 тыс. рублей, уточненный план составляет 26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13 5111110100 200 (Развитие материально-технической базы и освещение деятельности администрации) на 386,5 тыс. рублей, уточненный план составляет 1511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- КБК 992 0801 5210200590 611 (Предоставление субсидий бюджетным, автономным учреждениям и иным некоммерческим организациям) на 94,0 тыс. рублей, уточненный план составляет 325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2005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библиотека) на 73,0 тыс. рублей, уточненный план составляет 56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3481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12-16T06:40:00Z</dcterms:modified>
  <cp:revision>32</cp:revision>
  <dc:subject/>
  <dc:title>Пояснительная записка</dc:title>
</cp:coreProperties>
</file>