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Гриш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района «О бюджете Гришковского сельского поселения Калининского района на 202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Проект бюджета подготовлен на основе требований Бюджетного Кодекса Российской Федерации, Налогового кодекса Российской Федерации, Федерального Закона от 3 октября 2003 г. № 131-ФЗ «Об общих принципах организации местного самоуправления в Российской Федерации», иных законодательных и нормативных правовых актов Российской Федерации, Краснодарского края и Гришковского сельского поселения Калининского района, с учетом приоритетов. При формировании бюджета Гришковского сельского поселения Калининского района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сформированы в соответствии с бюджетным законодательством Российской Федерации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№ 10 России по Калининскому району, прогноз социально-экономического развития муниципального образования Калининский район в части Гришковского сельского поселения.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5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, неналоговых доходов и безвозмездный поступлений бюджета поселения оценивается в объеме 1008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2025 году прогнозируется поступление НДФЛ в бюджет поселения в размере 495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25 году поступление ЕСХН планируется в размере 56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части второй Налогов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2025 году поступление налога на землю в бюджет поселения предусматривается в размере 17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й на 2025 год учтены налоговые ставки, утвержденные решением представительного органа Гришковского сельского поселения Калининского района с последующими изменениями и дополнениями, учтены данные инвентаризации зем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2025 году в бюджет поселения запланированы поступления налога на имущество физических лиц, взимаемый по ставкам, применяемым к объектам налогообложения, расположенным в границах поселения размере 3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2025 году доходы от уплаты акцизов поступают согласно распределения Министерства финансов Краснодарского края, план составляет 1965,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2025 году запланированы поступления от предоставления имущества в аренду и в пользование в размере 18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993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жидаемое исполнение 202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безвозмездных поступл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я на выравнивание уровня бюджетной обеспеченности бюджета субъекта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61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я на выравнивание уровня бюджетной обеспеченности бюджетов муниципальных рай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5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выполнение передаваемых полномочий,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сельского поселения в 2025 году будут сформированы за счет поступлений из других уровней бюджета дотаций, субсидий, субвенций, прочи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тации от других бюджетов бюджетной системы Российской Федерации – 4648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от других бюджетов бюджетной системы Российской Федерации в сумме 197,6 тыс. рублей, что больше на 51,7 тыс. рублей по сравнению с 2024 г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редусмотрены в сумме 10081,4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276"/>
        <w:gridCol w:w="1134"/>
        <w:gridCol w:w="16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/ увеличение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9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14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633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исления на оплату труда входят: НДФЛ в соответствии с Налоговым Кодексом Российского Федерации и обязательное социальное страхование от несчастных случаев на производстве по установленному тариф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102</w:t>
      </w:r>
      <w:r>
        <w:rPr>
          <w:sz w:val="28"/>
          <w:szCs w:val="28"/>
        </w:rPr>
        <w:t>– Функционирование высшего должностного лица органа местного самоуправления – 83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ны с заработной платой и начислениями на оплату тру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 xml:space="preserve">-Функционирование законодательных (представительных) органов местного самоуправления – 3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ы с выплатой депутатам поселения компенсационных выплат за работы и начислениями на компенсационные выплат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04</w:t>
      </w:r>
      <w:r>
        <w:rPr>
          <w:sz w:val="28"/>
          <w:szCs w:val="28"/>
        </w:rPr>
        <w:t>- Функционирование деятельности органов исполнительной власти местных администраций – 3515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расходов включает в себя расходы на заработную плату и начисления на заработную плату, оплату налогов и прочих сб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этот вид расходов входят административные комиссии (передаваемые полномочия) в размере 30,0 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06</w:t>
      </w:r>
      <w:r>
        <w:rPr>
          <w:sz w:val="28"/>
          <w:szCs w:val="28"/>
        </w:rPr>
        <w:t>- Обеспечение деятельности финансовых, налоговых и таможенных органов и органов финансового надзора – 5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передаваемые полномочия Контрольно-счетной палате МО Калининского района, а так же передаваемые полномочия по внутреннему финансовому контроля администрации МО Калининский райо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11</w:t>
      </w:r>
      <w:r>
        <w:rPr>
          <w:sz w:val="28"/>
          <w:szCs w:val="28"/>
        </w:rPr>
        <w:t>- Резервный фонд – 2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обеспечения непредвиденных расходов бюджета по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>- Другие общегосударственные вопросы – 2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выполнения прочих работ и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203</w:t>
      </w:r>
      <w:r>
        <w:rPr>
          <w:sz w:val="28"/>
          <w:szCs w:val="28"/>
        </w:rPr>
        <w:t>- Мобилизационная и вневойсковая подготовка – 167,6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тья расходов предназначена для ведения военно-учетного стола. Расходы будут предназначены для выплаты заработной платы и начислениями по оплате труда, а также на приобретение материальных запасов. По состоянию на 01.01.2024 года в штатном расписании числится 0,4 ставки у сотруд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(В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0409</w:t>
      </w:r>
      <w:r>
        <w:rPr>
          <w:sz w:val="28"/>
          <w:szCs w:val="28"/>
        </w:rPr>
        <w:t xml:space="preserve"> – Дорожное хозяйство – 1965,5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сумма отчислений по акцизам составит 1965,5 тыс. рублей, эти денежные средства поселение направит на ремонт и подсыпку дорог в гравийн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0502 </w:t>
      </w:r>
      <w:r>
        <w:rPr>
          <w:sz w:val="28"/>
          <w:szCs w:val="28"/>
        </w:rPr>
        <w:t xml:space="preserve">– Коммунальное хозяйство – 61,5 тыс. руб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нная статья расходов направлена на ремонт водопровода.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>– Благоустройство – 103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расходов предназначена для озеленения и благоустройства территории по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505</w:t>
      </w:r>
      <w:r>
        <w:rPr>
          <w:sz w:val="28"/>
          <w:szCs w:val="28"/>
        </w:rPr>
        <w:t xml:space="preserve"> – Другие вопросы в области жилищно-коммунального хозяйства – 20,8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направлена организацию похоронного де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0707 - </w:t>
      </w:r>
      <w:r>
        <w:rPr>
          <w:sz w:val="28"/>
          <w:szCs w:val="28"/>
        </w:rPr>
        <w:t>Молодежная политика и оздоровление детей – 3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заложены для проведения мероприятий для молодежи (приобретение подарочной и сувенирной продукции для поощрения участников мероприят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0801-</w:t>
      </w:r>
      <w:r>
        <w:rPr>
          <w:sz w:val="28"/>
          <w:szCs w:val="28"/>
        </w:rPr>
        <w:t xml:space="preserve"> Культура –3048,5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уживание МКУ «Гришковская сельская библиотека» – 599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ходы библиотеки входит выплата заработной платы, выплата начислений по оплате труда, обслуживание имущества, услуги связи и прочие работы 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выполнение (государственного) муниципального задания МБУ - Гришковскому СДК – 244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СДК будут: выполнение муниципального задания по отрасли «культу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01- </w:t>
      </w:r>
      <w:r>
        <w:rPr>
          <w:sz w:val="28"/>
          <w:szCs w:val="28"/>
        </w:rPr>
        <w:t>Пенсионное обеспечение – 48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статье денежные средства заложены на выплаты к пенсионным начислениям должностных лиц, занимающих должности муниципальной службы или выбранные муниципальные должности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Источники финансирования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</w:t>
      </w:r>
      <w:r>
        <w:rPr>
          <w:sz w:val="28"/>
          <w:szCs w:val="28"/>
        </w:rPr>
        <w:t>бюджета на 2025 год не запланир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3:00Z</dcterms:created>
  <dc:creator>budget0</dc:creator>
  <dc:description/>
  <cp:keywords/>
  <dc:language>en-US</dc:language>
  <cp:lastModifiedBy>user</cp:lastModifiedBy>
  <cp:lastPrinted>2024-12-04T19:29:00Z</cp:lastPrinted>
  <dcterms:modified xsi:type="dcterms:W3CDTF">2024-12-04T16:29:00Z</dcterms:modified>
  <cp:revision>67</cp:revision>
  <dc:subject/>
  <dc:title>Пояснительная записка</dc:title>
</cp:coreProperties>
</file>