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7"/>
                <w:szCs w:val="28"/>
              </w:rPr>
            </w:pPr>
            <w:r>
              <w:rPr>
                <w:rFonts w:cs="Times New Roman"/>
                <w:b w:val="false"/>
                <w:sz w:val="27"/>
                <w:szCs w:val="28"/>
              </w:rPr>
            </w:r>
          </w:p>
          <w:p>
            <w:pPr>
              <w:pStyle w:val="Heading2"/>
              <w:rPr>
                <w:sz w:val="32"/>
                <w:szCs w:val="32"/>
                <w:lang w:val="ru-RU"/>
              </w:rPr>
            </w:pPr>
            <w:bookmarkStart w:id="0" w:name="_Р_Е_Ш"/>
            <w:bookmarkEnd w:id="0"/>
            <w:r>
              <w:rPr>
                <w:sz w:val="32"/>
                <w:szCs w:val="32"/>
                <w:lang w:val="ru-RU"/>
              </w:rPr>
              <w:t>РЕШЕНИЕ</w:t>
            </w:r>
          </w:p>
          <w:tbl>
            <w:tblPr>
              <w:tblW w:w="92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57"/>
              <w:gridCol w:w="3022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pacing w:lineRule="auto" w:line="276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____________________                  </w:t>
                  </w:r>
                </w:p>
              </w:tc>
              <w:tc>
                <w:tcPr>
                  <w:tcW w:w="3022" w:type="dxa"/>
                  <w:tcBorders/>
                </w:tcPr>
                <w:p>
                  <w:pPr>
                    <w:pStyle w:val="Style23"/>
                    <w:spacing w:lineRule="auto" w:line="276"/>
                    <w:jc w:val="right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ind w:left="-27" w:right="249" w:firstLine="27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10081,4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10081,4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6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 Утвердить объем поступлений доходов в бюджет поселения по кодам видов (подвидов) доходов на 2025 год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безвозмездные поступления в составе доходов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из бюджетов бюджетной системы Российской Федерации в 2025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3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по разделам и подразделам классификации расходов бюджетов на 2025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5 год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5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бюджетных ассигнований на исполнение публичных нормативных обязательств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Источники финансирования дефицита бюджета Гришковского сельского поселения Калининского района, перечень статей источников финансирования дефицитов бюджетов на 2025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объем бюджетных ассигнований дорожного фонд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 в сумме 196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Не использованные по состоянию на 1 января 2025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Калининского района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5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, согласно соответствующим договорам, в пределах, утвержденных в установленном законодательством порядке,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2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7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3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5 год согласно приложению 8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4. Утвердить объем межбюджетных трансфертов, передаваемых для реализации части полномочий органов местного самоуправления Гришков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ельского поселения Калининского района органам местного самоуправления Калининского района на 2025 год по разделам и подразделам функциональной классификации расходов бюджетов Российской Федерации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программу муниципальных внеш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5 год согласно </w:t>
      </w:r>
      <w:hyperlink r:id="rId7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6. Утвердить </w:t>
      </w:r>
      <w:hyperlink r:id="rId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иностранной валюте на 2025 год согласно приложению 11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Администрации Гришковского сельского поселения Калининского района обеспечить официальное опубликование настоящего решения в газете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ец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т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Куковенко Д.О.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о дня его официального опубликования, но не ранее 1 января 2025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                             Т.А. Некрасова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hyperlink" Target="consultantplus://offline/main?base=RLAW177;n=85414;fld=134;dst=112780" TargetMode="External"/><Relationship Id="rId8" Type="http://schemas.openxmlformats.org/officeDocument/2006/relationships/hyperlink" Target="consultantplus://offline/main?base=RLAW177;n=85414;fld=134;dst=11281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48:00Z</dcterms:created>
  <dc:creator>Тауш</dc:creator>
  <dc:description/>
  <cp:keywords/>
  <dc:language>en-US</dc:language>
  <cp:lastModifiedBy>user</cp:lastModifiedBy>
  <cp:lastPrinted>2023-12-22T10:33:00Z</cp:lastPrinted>
  <dcterms:modified xsi:type="dcterms:W3CDTF">2024-12-11T11:27:00Z</dcterms:modified>
  <cp:revision>57</cp:revision>
  <dc:subject/>
  <dc:title> </dc:title>
</cp:coreProperties>
</file>