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"О внесении изменений в решение Совета Гришковского сельского поселения Калининского района от 21 декабря 2023 года № 172 "О бюджете Гришковского сельского поселения Калининского района на 2024 г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4 год вызвано необходимостью уточнения в доходной части бюджета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- КБК 182 1 01 02010 01 0000 110 (Налог на доходы физических лиц) на 100,0 тыс. рублей, уточненный план составляет 45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1 11 05035 10 0000 120 (Доходы от сдачи в аренду имущества, находящегося в оперативном управлении органов управлений сельских поселений) на 30,0 тыс. рублей, уточненный план составляет 18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1 13 01995 10 0000 130 (Прочие доходы от оказания платных услуг (работ) получателями средств бюджетов сельских поселений) на 2,0 тыс. рублей, уточненный план составляет 27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1 14 06025 10 0000 430 (Доходы от продажи земельных участков, находящихся в собственности сельских поселений) на 535,0 тыс. рублей, уточненный план составляет 53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1 16 02020 02 0000 140 (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) на 3,0 тыс. рублей, уточненный план составляет 3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2 07 05030 10 0000 150 (Прочие безвозмездные поступления в бюджеты сельских поселений) на 3,2 тыс. рублей, уточненный план составляет 6,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изменений по доходной части составляет 673,2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доходов составляет 10592,7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102 5110100190 100 (Фонд оплаты труда государственных (муниципальных) органов (заработная плата и взносы главы поселения) на 150,0 тыс. рублей, уточненный план составляет                        833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0104 5110200190 800 (Уплата прочих налогов и сборов, и иных платежей) на 28,0 тыс. рублей, уточненный план составляет 148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- КБК 992 0113 5111110100 200 (Обеспечение материально-технической базы, </w:t>
      </w:r>
      <w:r>
        <w:rPr>
          <w:color w:val="000000"/>
          <w:sz w:val="28"/>
          <w:szCs w:val="28"/>
          <w:lang w:eastAsia="ru-RU"/>
        </w:rPr>
        <w:t>другие общегосударственные вопросы</w:t>
      </w:r>
      <w:r>
        <w:rPr>
          <w:sz w:val="28"/>
          <w:szCs w:val="28"/>
        </w:rPr>
        <w:t>) на 255,0 тыс. рублей, уточненный план составляет 1125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КБК 992 1001 5111110110 800 (Исполнение судебных актов Российской Федерации и мировых соглашений по возмещению причинённого вреда) на 271,5 тыс. рублей, уточненный план составляет 271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ить КБК 992 0113 5111110090 300 (Пособия, компенсации и выплаты (ТОС) на 31,3 тыс. рублей, уточненный план составляет 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изменений по расходам составляет 673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2714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2122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4-10-21T06:54:00Z</dcterms:modified>
  <cp:revision>36</cp:revision>
  <dc:subject/>
  <dc:title>Пояснительная записка</dc:title>
</cp:coreProperties>
</file>