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ининского района "О внесении изменений в решение Совета Гришковского сельского поселения Калининского района от 21 декабря 2023 года № 172 "О бюджете Гришковского сельского поселения Калининского района на 2024 го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бюджет на 2024 год вызвано необходимостью уточнения в доходной части бюджета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— КБК 992 2 02 49999 10 0000 150 (Прочие безвозмездные поступления в бюджеты сельских поселений) на 972,0 тыс. рублей, уточненный план составляет 1122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сумма изменений по доходной части составляет 972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уточненная сумма доходов составляет 9919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0801 5210200590 611 (Предоставление субсидий бюджетным, автономным учреждениям и иным некоммерческим организациям) на 800,6 тыс. рублей, уточненный план составляет 3344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0801 5210200590 100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библиотека) на 171,4 тыс. рублей, уточненный план составляет 492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0203 5111151180 244 (Закупки товаров, работ и услуг для обеспечения государственных (муниципальных) нужд) на 40,0 тыс. рублей, уточненный план составляет 4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меньшить  КБК 992 0203 5111151180 100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на 40,0 тыс. рублей, уточненный план составляет 101,8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сумма изменений по расходам составляет 972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уточненная сумма расходов составляет 12041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составляет 2122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   Т.А. Некрасова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user</cp:lastModifiedBy>
  <cp:lastPrinted>2022-01-26T15:46:00Z</cp:lastPrinted>
  <dcterms:modified xsi:type="dcterms:W3CDTF">2024-08-28T05:38:00Z</dcterms:modified>
  <cp:revision>34</cp:revision>
  <dc:subject/>
  <dc:title>Пояснительная записка</dc:title>
</cp:coreProperties>
</file>