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"О внесении изменений в решение Совета Гришковского сельского поселения Калининского района от 21 декабря 2023 года № 172 "О бюджете Гришковского сельского поселения Калининского района на 2024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4 год вызвано необходимостью уточнения в доходной части бюджет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182 105 03010 01 0000 110 (Единый сельскохозяйственный налог) на 336,0 тыс. рублей, уточненный план составляет 536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1 13 01995 10 0000 130 (Прочие доходы от оказания платных услуг (работ) получателями средств бюджетов сельских поселений) на 25,0 тыс. рублей, уточненный план составляет 2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2 07 05030 10 0000 150 (Прочие безвозмездные поступления в бюджеты сельских поселений) на 2,8 тыс. рублей, уточненный план составляет 2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изменений по доходной части составляет 363,8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доходов составляет 8947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1001 5111110110 321 (Пенсионное обеспечение (Социальное обеспечение и иные выплаты населению) на 24,0 тыс. рублей, уточненный план составляет 4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801 5210200590 611 (Предоставление субсидий бюджетным, автономным учреждениям и иным некоммерческим организациям) на 188,9 тыс. рублей, уточненный план составляет 2543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107 5110210140 880 (Проведение выборов и референдумов) на 150,9 тыс. рублей, уточненный план составляет 15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изменений по расходам составляет 363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1069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212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4-07-01T06:56:00Z</dcterms:modified>
  <cp:revision>32</cp:revision>
  <dc:subject/>
  <dc:title>Пояснительная записка</dc:title>
</cp:coreProperties>
</file>