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ининского района "О внесении изменений в решение Совета Гришковского сельского поселения Калининского района от 21 декабря 2023 года № 172 "О бюджете Гришковского сельского поселения Калининского района на 2024 год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бюджет на 2024 год вызвано необходимостью уточнения в доходной части бюджета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992 2 02 49999 10 0000 150 (Прочие дотации бюджетам сельских поселений) на 150,0 тыс. рублей, уточненный план составляет 15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992 2 02 16001 10 0000 150 (Дотации бюджетам поселений на выравнивание бюджетной обеспеченности из бюджетов муниципальных районов) на 285,7 тыс. рублей, уточненный план составляет 285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изменений по доходной части составляет 435,7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доходов составляет 8583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- КБК 992 0113 5111110100 200 (Развитие материально-технической базы и освещение деятельности администрации) на 285,7 тыс. рублей, уточненный план составляет 870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- КБК 992 0801 5210162980 600 (Осуществление деятельности МБУ-Гришковский СДК (приобретение имущества) на 150,0 тыс. рублей, уточненный план составляет 15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сумма изменений по расходам составляет 435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расходов составляет 10705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составляет 2122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   Т.А. Некрасо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22-01-26T15:46:00Z</cp:lastPrinted>
  <dcterms:modified xsi:type="dcterms:W3CDTF">2024-03-28T10:45:00Z</dcterms:modified>
  <cp:revision>30</cp:revision>
  <dc:subject/>
  <dc:title>Пояснительная записка</dc:title>
</cp:coreProperties>
</file>