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21 декабря 2023 года № 172 "О бюджете Гришковского сельского поселения Калининского района на 2024 год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2 02 35118 10 0000 150 (Субвенции бюджетам сельских поселений на осуществление первичного воинского учета органами самоуправления поселений, муниципальных и городских округов) на 18,3 тыс. рублей, уточненный план составляет 141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изменений по доходной части составляет 18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уточненная сумма доходов составляет 814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бюджетных ассигнований за счет остатка денежных средств на 01.01.2024 года  и увеличения субвенций на осуществление государственных полномочий, на следующие цел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состоянию на 01.01.2024 года сложился свободный остаток средств 2122,1 тыс. руб., но так как бюджет Гришковского сельского поселения дефицитный на 266,3 тыс. руб., то сумма к распределению составила 1855,8 тыс. руб. В связи с этим, необходимо увеличить расходную часть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– КБК 992 0409 0310110320 200 (Мероприятия в области ремонта дорог местного значения. Закупки товаров, работ и услуг для обеспечения государственных (муниципальных) нужд) на 1155,0 тыс. рублей, уточненный план составляет 2064,7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102 51101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глава) на 150,0 тыс. рублей, уточненный план составляет 68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104 51102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аппарат) на 300,0 тыс. рублей, уточненный план составляет 2662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04 5110200190 100 (Иные бюджетные ассигнования) на 100,0 тыс. рублей, уточненный план составляет 11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992 0503 5111010060 200 (Организация благоустройства мест отдыха) на 100,0 тыс. рублей, уточненный план составляет 14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503 5111010050 200 (Борьба с сорной растительностью и карантинными растениями на территории сельского поселения) на 20,0 тыс. рублей, уточненный план составляет 4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13 5111110100 200 (Развитие материально-технической базы и освещение деятельности администрации) на 32,0 тыс. рублей, уточненный план составляет 584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203 5111151180 100 (Осуществление первичного воинского учета органами местного самоуправления поселений, муниципальных и городских округов) на  18,3 тыс. рублей, уточненный план составляет 141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- КБК 992 0505 5111010130 200 (Организация похоронного дела) на 22,0 тыс. рублей, уточненный план составляет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505 5111010130 500 (Организация похоронного дела) на 20,8 тыс. рублей, уточненный план составляет 2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зменений по расходам составляет 1918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0270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02-16T05:37:00Z</dcterms:modified>
  <cp:revision>29</cp:revision>
  <dc:subject/>
  <dc:title>Пояснительная записка</dc:title>
</cp:coreProperties>
</file>