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ского района от 11 июля 2024 года № 194 "О внесении изменений в решение Совета Гришковского сельского поселения Калининского района от 21 декабря 2023 года № 172 "О бюджете Гришк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алининского района на 2024 год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бюджет на 2024 год вызвано необходимостью уточнения в доходной части бюджета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182 105 03010 01 0000 110 (Единый сельскохозяйственный налог) на 336,0 тыс. рублей, уточненный план составляет 536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1 13 01995 10 0000 130 (Прочие доходы от оказания платных услуг (работ) получателями средств бюджетов сельских поселений) на 25,0 тыс. рублей, уточненный план составляет 25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2 07 05030 10 0000 150 (Прочие безвозмездные поступления в бюджеты сельских поселений) на 2,8 тыс. рублей, уточненный план составляет 2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сумма изменений по доходной части составляет 363,8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доходов составляет 8947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- КБК 992 1001 5111110110 321 (Пенсионное обеспечение (Социальное обеспечение и иные выплаты населению) на 24,0 тыс. рублей, уточненный план составляет 48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801 5210200590 611 (Предоставление субсидий бюджетным, автономным учреждениям и иным некоммерческим организациям) на 188,9 тыс. рублей, уточненный план составляет 2543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- КБК 992 0107 5110210140 880 (Проведение выборов и референдумов) на 150,9 тыс. рублей, уточненный план составляет 150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сумма изменений по расходам составляет 363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расходов составляет 11069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составляет 2122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   Т.А. Некрасов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user</cp:lastModifiedBy>
  <cp:lastPrinted>2022-01-26T15:46:00Z</cp:lastPrinted>
  <dcterms:modified xsi:type="dcterms:W3CDTF">2024-07-10T10:10:00Z</dcterms:modified>
  <cp:revision>34</cp:revision>
  <dc:subject/>
  <dc:title>Пояснительная записка</dc:title>
</cp:coreProperties>
</file>