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775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 xml:space="preserve">решением Совета 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Гришковского сельского поселения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Калининского района</w:t>
            </w:r>
          </w:p>
        </w:tc>
      </w:tr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75" w:type="dxa"/>
            <w:tcBorders/>
          </w:tcPr>
          <w:p>
            <w:pPr>
              <w:pStyle w:val="Normal"/>
              <w:rPr/>
            </w:pPr>
            <w:r>
              <w:rPr/>
              <w:t>от 22 мая 2023 года № 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тчет по выполнению муниципальных программ Гришковского сельского поселения Калининского района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72"/>
        <w:gridCol w:w="2520"/>
        <w:gridCol w:w="1989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сумма на 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умма за 2022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Обеспечение безопасности населения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национальной экономики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87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"Развитие жилищно-коммунального хозяйства Гришковского сельского поселения Калининского района" на 2018-2023г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Молодежь поселения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культуры 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,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8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14,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3:00Z</dcterms:created>
  <dc:creator>ФО</dc:creator>
  <dc:description/>
  <cp:keywords/>
  <dc:language>en-US</dc:language>
  <cp:lastModifiedBy>Comp_1</cp:lastModifiedBy>
  <cp:lastPrinted>2023-05-19T13:31:00Z</cp:lastPrinted>
  <dcterms:modified xsi:type="dcterms:W3CDTF">2023-05-19T10:32:00Z</dcterms:modified>
  <cp:revision>29</cp:revision>
  <dc:subject/>
  <dc:title/>
</cp:coreProperties>
</file>