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2 года № 134 "О бюджете Гришковского сельского поселения Калининского района на 2023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3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283,0 тыс. рублей, уточненный план составляет 1965,0 тыс. рублей.</w:t>
      </w:r>
    </w:p>
    <w:p>
      <w:pPr>
        <w:pStyle w:val="Normal"/>
        <w:jc w:val="both"/>
        <w:rPr/>
      </w:pPr>
      <w:r>
        <w:rPr/>
        <w:t xml:space="preserve">Увеличить — КБК 992 1 13 01995 10 0000 130 (Прочие доходы от оказания платных услуг (работ) получателями средств бюджетов поселений) на 13,0 тыс. рублей, уточненный план составит 16,6 тыс. рублей. </w:t>
      </w:r>
    </w:p>
    <w:p>
      <w:pPr>
        <w:pStyle w:val="Normal"/>
        <w:jc w:val="both"/>
        <w:rPr/>
      </w:pPr>
      <w:r>
        <w:rPr/>
        <w:t xml:space="preserve">Уменьшить — КБК 992 11302065 10 0000 130 (Доходы, поступающие в порядке возмещения доходов, понесенных в связи с эксплуатацией имущества сельских поселений) на 35,0 тыс. рублей, уточненный план составит 35,0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261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 1388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237,0 тыс. рублей, уточненный план составляет 1052,6 тыс. рублей;</w:t>
      </w:r>
    </w:p>
    <w:p>
      <w:pPr>
        <w:pStyle w:val="Normal"/>
        <w:jc w:val="both"/>
        <w:rPr/>
      </w:pPr>
      <w:r>
        <w:rPr/>
        <w:t>Увеличить - КБК 992 1001 0110710050 300 (Дополнительное пенсионное обеспечение) на 24 тыс. рублей, уточненный план составляет 24,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261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5481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594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3-05-22T14:46:00Z</cp:lastPrinted>
  <dcterms:modified xsi:type="dcterms:W3CDTF">2023-06-09T07:18:00Z</dcterms:modified>
  <cp:revision>35</cp:revision>
  <dc:subject/>
  <dc:title>Пояснительная записка</dc:title>
</cp:coreProperties>
</file>