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2 года № 134 "О бюджете Гришковского сельского поселения Калининского района на 2023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меньшить – КБК 182 1 06 06000 10 0000 110 (Земельный налог) на 357,7 тыс. рублей, уточненный план составляет 1 142,3 тыс. рублей.</w:t>
      </w:r>
    </w:p>
    <w:p>
      <w:pPr>
        <w:pStyle w:val="Normal"/>
        <w:jc w:val="both"/>
        <w:rPr/>
      </w:pPr>
      <w:r>
        <w:rPr/>
        <w:t xml:space="preserve">Увеличить — КБК 182 1 01 02010 01 0000 110 (НДФЛ) на 90,0 тыс. рублей, уточненный план составляет 350,0 тыс. рублей.. </w:t>
      </w:r>
    </w:p>
    <w:p>
      <w:pPr>
        <w:pStyle w:val="Normal"/>
        <w:jc w:val="both"/>
        <w:rPr/>
      </w:pPr>
      <w:r>
        <w:rPr/>
        <w:t>Увеличить — КБК 182 1 06 01000 10 0000 110 (Налог на имущество физических лиц) на 172,0 тыс. рублей, уточненный план составляет 422,0 тыс. рублей.</w:t>
      </w:r>
    </w:p>
    <w:p>
      <w:pPr>
        <w:pStyle w:val="Normal"/>
        <w:jc w:val="both"/>
        <w:rPr/>
      </w:pPr>
      <w:r>
        <w:rPr/>
        <w:t>Увеличить — КБК 992 1 16 02020 02 0000 140 (Административные штрафы, установленные законами субъектов РФ об административных правонарушениях, за нарушение муниципальные правовых актов) на 1,0 тыс. рублей, уточненный план составляет 1,0 тыс. рублей.</w:t>
      </w:r>
    </w:p>
    <w:p>
      <w:pPr>
        <w:pStyle w:val="Normal"/>
        <w:jc w:val="both"/>
        <w:rPr/>
      </w:pPr>
      <w:r>
        <w:rPr/>
        <w:t>Увеличить — КБК 992 2 07 05030 10 0000 150 (Прочие безвозмездные поступления в бюджеты сельских поселений) на 10,0 тыс. рублей, уточненный план составляет 10,0 тыс. рублей.</w:t>
      </w:r>
    </w:p>
    <w:p>
      <w:pPr>
        <w:pStyle w:val="Normal"/>
        <w:jc w:val="both"/>
        <w:rPr/>
      </w:pPr>
      <w:r>
        <w:rPr/>
        <w:t xml:space="preserve">Увеличить – КБК 992 1 11 05035 10 0000 120 (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60,0 тыс. рублей, уточненный план составляет 210,0 тыс. рублей.  </w:t>
      </w:r>
    </w:p>
    <w:p>
      <w:pPr>
        <w:pStyle w:val="Normal"/>
        <w:jc w:val="both"/>
        <w:rPr/>
      </w:pPr>
      <w:r>
        <w:rPr/>
        <w:t xml:space="preserve">Увеличить – КБК 992 1 13 01995 10 0000 130 (Прочие доходы от оказания платных услуг (работ) получателями средств бюджетов сельских поселений) на 24,2 тыс. рублей, уточненный план составляет 40,8 тыс. рублей. </w:t>
      </w:r>
    </w:p>
    <w:p>
      <w:pPr>
        <w:pStyle w:val="Normal"/>
        <w:jc w:val="both"/>
        <w:rPr/>
      </w:pPr>
      <w:r>
        <w:rPr/>
        <w:t xml:space="preserve">Увеличить – КБК 992 1 13 02995 10 0000 130 (Прочие доходы от компенсации затрат бюджетов сельских поселений) на 0,5 тыс. рублей, уточненный план составляет 0,5 тыс. рублей. </w:t>
      </w:r>
    </w:p>
    <w:p>
      <w:pPr>
        <w:pStyle w:val="Normal"/>
        <w:jc w:val="both"/>
        <w:rPr/>
      </w:pPr>
      <w:r>
        <w:rPr/>
        <w:t>Увеличить — КБК 992 2 02 49999 10 0000 150 (Прочие межбюджетные трансферты, передаваемые бюджетам сельских поселений) на 2500,00 тыс. рублей, уточненный план составляет 4234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3215,4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638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ьшить – КБК 992 0503 0410110340 200 (Организация благоустройства мест отдыха) на 0,1 тыс. рублей, уточненный план составит 508,9 тыс. рублей. </w:t>
      </w:r>
    </w:p>
    <w:p>
      <w:pPr>
        <w:pStyle w:val="Normal"/>
        <w:jc w:val="both"/>
        <w:rPr/>
      </w:pPr>
      <w:r>
        <w:rPr/>
        <w:t>Увеличить – КБК 992 0503 04102</w:t>
      </w:r>
      <w:r>
        <w:rPr>
          <w:lang w:val="en-US"/>
        </w:rPr>
        <w:t>S</w:t>
      </w:r>
      <w:r>
        <w:rPr/>
        <w:t xml:space="preserve">0390 200 (Организация благоустройства территории Гришковского сельского поселения ТОС №1) на 0,1 тыс. рублей, уточненный план составит 511,4 тыс. рубл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величить - КБК 992 0502 9990060200 200 (Приобретение специальной техники (на базе шасси трактора) на 2500,0 тыс. рублей, уточнённый план составит 250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2500,2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7981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594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 xml:space="preserve">Калининского района                                                                                              Н.Н. Бондар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34:00Z</dcterms:created>
  <dc:creator>budget0</dc:creator>
  <dc:description/>
  <dc:language>en-US</dc:language>
  <cp:lastModifiedBy>user</cp:lastModifiedBy>
  <cp:lastPrinted>2021-08-23T10:33:00Z</cp:lastPrinted>
  <dcterms:modified xsi:type="dcterms:W3CDTF">2023-12-08T07:34:00Z</dcterms:modified>
  <cp:revision>2</cp:revision>
  <dc:subject/>
  <dc:title>Пояснительная записка</dc:title>
</cp:coreProperties>
</file>