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________________ 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чет по выполнению муниципальных программ Гришковского сельского поселения Калининского район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на 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умма за 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беспечение безопасности насе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10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"Развитие жилищно-коммунального хозяйства Гришковского сельского поселения Калининского района"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8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14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2-05-16T15:49:00Z</cp:lastPrinted>
  <dcterms:modified xsi:type="dcterms:W3CDTF">2023-04-26T11:41:00Z</dcterms:modified>
  <cp:revision>28</cp:revision>
  <dc:subject/>
  <dc:title/>
</cp:coreProperties>
</file>