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«О бюджете Гришковского сельского поселения Калининского района на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. № 131-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сформированы в соответствии с бюджетным законодательством Российской Федерации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812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4 году прогнозируется поступление НДФЛ в бюджет поселения в размере 350,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4 году поступление ЕСХН планируется в размере 2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4 году поступление налога на землю в бюджет поселения предусматривается в размере 15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4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4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2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4 году доходы от уплаты акцизов поступают согласно распределения Министерства финансов Краснодарского края, план составляет 1730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2024 году запланированы поступления от предоставления имущества в аренду и в пользование в размере 18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993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жидаемое исполнение 202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сниж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безвозмездных поступл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я на выравнивание уровня бюджетной обеспеченности бюджета субъекта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 бюджетов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посе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4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оссийской Федерации – 3787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оссийской Федерации в сумме 122,4 тыс. что больше на 14,6 тыс. рублей по сравнению с 2022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8396,0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276"/>
        <w:gridCol w:w="1134"/>
        <w:gridCol w:w="16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/ увеличение %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81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4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исления на оплату труда входят: НДФЛ в соответствии с Налоговым Кодексом Российского Федерации и обязательное социальное страхование от несчастных случаев на производстве по установленному тариф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533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386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5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58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, связанные с печатью НПА в районной газете "Калининец"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 – 123,5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Расходы будут предназначены для выплаты заработной платы и начислениями по оплате труда, а также на приобретение материальных запасов. По состоянию на 01.01.2024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730,3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сумма отчислений по акцизам составит 1730,3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0502 </w:t>
      </w:r>
      <w:r>
        <w:rPr>
          <w:sz w:val="28"/>
          <w:szCs w:val="28"/>
        </w:rPr>
        <w:t xml:space="preserve">– Коммунальное хозяйство – 61,5 тыс.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ая статья расходов направлена на ремонт водопровода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83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505</w:t>
      </w:r>
      <w:r>
        <w:rPr>
          <w:sz w:val="28"/>
          <w:szCs w:val="28"/>
        </w:rPr>
        <w:t xml:space="preserve"> – Другие вопросы в области жилищно-коммунального хозяйства – 22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направлена организацию похоронного д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727,1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МКУ «Гришковская сельская библиотека» – 372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- Гришковскому СДК – 2354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 выполнение муниципального задания по отрасли «куль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01- </w:t>
      </w:r>
      <w:r>
        <w:rPr>
          <w:sz w:val="28"/>
          <w:szCs w:val="28"/>
        </w:rPr>
        <w:t>Пенсионное обеспечение – 2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денежные средства заложены на выплаты к пенсионным начислениям должностных лиц, занимающих должности муниципальной службы или выбранные муниципальные должности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</w:t>
      </w:r>
      <w:r>
        <w:rPr>
          <w:sz w:val="28"/>
          <w:szCs w:val="28"/>
        </w:rPr>
        <w:t>бюджета на 2024 год запланирован в сумме – 266,3 тыс. рублей. Источником финансирования дефицита является остатки средств бюджета по состоянию на 01.01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user</cp:lastModifiedBy>
  <cp:lastPrinted>2023-11-20T10:09:00Z</cp:lastPrinted>
  <dcterms:modified xsi:type="dcterms:W3CDTF">2023-11-20T07:09:00Z</dcterms:modified>
  <cp:revision>62</cp:revision>
  <dc:subject/>
  <dc:title>Пояснительная записка</dc:title>
</cp:coreProperties>
</file>