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т ________________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имствований 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мм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Калининского район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Бюджетные кредиты, привлечённые в бюджет Гришковского  сельского поселения Калининского район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бюджета Гришковского сельского поселения Калинин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 погашение кредита, полученного из краевого  бюджета в 2023 году на покрытие дефицита бюджета Гришковского сельского поселения Калин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user</cp:lastModifiedBy>
  <cp:lastPrinted>2023-11-20T10:51:00Z</cp:lastPrinted>
  <dcterms:modified xsi:type="dcterms:W3CDTF">2023-11-20T07:51:00Z</dcterms:modified>
  <cp:revision>30</cp:revision>
  <dc:subject/>
  <dc:title>       ПРИЛОЖЕНИЕ № 8</dc:title>
</cp:coreProperties>
</file>