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810" cy="7702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ОВЕТ ГРИШКОВСКОГО СЕЛЬСКОГО ПОСЕЛЕ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ЛИНИНСКОГО РАЙОН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7"/>
                <w:szCs w:val="28"/>
              </w:rPr>
            </w:pPr>
            <w:r>
              <w:rPr>
                <w:rFonts w:cs="Times New Roman"/>
                <w:b w:val="false"/>
                <w:sz w:val="27"/>
                <w:szCs w:val="28"/>
              </w:rPr>
            </w:r>
          </w:p>
          <w:p>
            <w:pPr>
              <w:pStyle w:val="Heading2"/>
              <w:rPr>
                <w:sz w:val="32"/>
                <w:szCs w:val="32"/>
                <w:lang w:val="ru-RU"/>
              </w:rPr>
            </w:pPr>
            <w:bookmarkStart w:id="0" w:name="_Р_Е_Ш"/>
            <w:bookmarkEnd w:id="0"/>
            <w:r>
              <w:rPr>
                <w:sz w:val="32"/>
                <w:szCs w:val="32"/>
                <w:lang w:val="ru-RU"/>
              </w:rPr>
              <w:t>РЕШЕНИЕ</w:t>
            </w:r>
          </w:p>
          <w:tbl>
            <w:tblPr>
              <w:tblW w:w="88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92"/>
              <w:gridCol w:w="3857"/>
              <w:gridCol w:w="560"/>
              <w:gridCol w:w="1850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от</w:t>
                  </w:r>
                </w:p>
              </w:tc>
              <w:tc>
                <w:tcPr>
                  <w:tcW w:w="1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Style23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№</w:t>
                  </w:r>
                </w:p>
              </w:tc>
              <w:tc>
                <w:tcPr>
                  <w:tcW w:w="1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spacing w:lineRule="auto" w:line="276"/>
                    <w:ind w:left="-27" w:right="249" w:firstLine="27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Гришковское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ш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шковского сельского поселения Калининского района РЕШИ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шковского сельского поселения Калининского района (далее по тексту – бюджет поселения) на 2024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) общий объем доходов в сумме </w:t>
      </w:r>
      <w:r>
        <w:rPr>
          <w:rFonts w:eastAsia="Calibri"/>
          <w:color w:val="000000"/>
          <w:szCs w:val="28"/>
          <w:lang w:eastAsia="en-US"/>
        </w:rPr>
        <w:t>8129,7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общий объем расходов в сумме </w:t>
      </w:r>
      <w:r>
        <w:rPr>
          <w:rFonts w:eastAsia="Calibri"/>
          <w:color w:val="000000"/>
          <w:szCs w:val="28"/>
          <w:lang w:eastAsia="en-US"/>
        </w:rPr>
        <w:t>8396,0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1 января 2025 года в сумме 0,00 тыс. рублей, в том числе верхний предел долга по муниципальным гарант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0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(профицит) бюджета поселения в сумме 266,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. Утвердить объем поступлений доходов в бюджет поселения по кодам видов (подвидов) доходов на 2024 год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безвозмездные поступления в составе доходов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из бюджетов бюджетной системы Российской Федерации в 2024 году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Cs w:val="28"/>
          <w:lang w:eastAsia="en-US"/>
        </w:rPr>
        <w:t xml:space="preserve">3. Установить, что добровольные взносы и пожертвования, поступившие в бюджет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направляются в установленном порядке на увеличение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4. Утвердить распределение бюджетных ассигнований по разделам и подразделам классификации расходов бюджетов на 2024 год согласно </w:t>
      </w:r>
      <w:hyperlink r:id="rId3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Утвердить распределение бюджетных ассигнований по целевым статьям (муниципальным программам и непрограммным мероприятиям деятельности), группам видов расходов классификации расходов бюджетов на 2024 год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5. Утвердить ведомственную структуру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4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в составе ведомственной структуры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4 год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) резервный фонд администрации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25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бюджетных ассигнований на исполнение публичных нормативных обязательств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Источники финансирования дефицита бюджета Гришковского сельского поселения Калининского района, перечень статей источников финансирования дефицитов бюджетов на 2024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7. Утвердить объем бюджетных ассигнований дорожного фонд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4 год в сумме 1730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8. Не использованные по состоянию на 1 января 2024 года остатки межбюджетных трансфертов, предоставленных из районного бюджета бюджету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форме субсидий, субвенций и иных межбюджетных трансфертов, имеющих целевое назначение, подлежат возврату в районный бюджет в сроки и порядке, которые установлены финансовым управлением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оответствии с решениями главных администраторов доходов бюджетных средств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в доход местного бюджета, которому они были раннее предост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финансовым управлением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9. Установить, что не использованные в отчетном финансовом году остатки средств, предоставленные муниципальным бюджетным (автономным) учрежден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субсидии в соответствии с абзацем вторым пункта 1 </w:t>
      </w:r>
      <w:hyperlink r:id="rId4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статьи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и перечисленные ими в бюджет поселения, возвращаются муниципальным бюджетным (автономным) учреждениям Гришковского сельского поселения Калининского района в текущем финансовом году при наличии потребности их на те же цели в соответствии с решением главного распорядителя средст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0. Установить, что администрац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24 году штатной численности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принятия решений о наделение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1. Установить, что органы местного самоуправления, муниципальные учрежд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, согласно соответствующим договорам, в пределах, утвержденных в установленном законодательством порядке, бюджетных смет указанных органов и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2. Утвердить программу муниципальных внутренних заимствован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4 год согласно </w:t>
      </w:r>
      <w:hyperlink r:id="rId5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7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3. Утвердить </w:t>
      </w:r>
      <w:hyperlink r:id="rId6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24 год согласно приложению 8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4. Утвердить объем межбюджетных трансфертов, передаваемых для реализации части полномочий органов местного самоуправления Гришковского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ельского поселения Калининского района органам местного самоуправления Калининского района на 2024 год по разделам и подразделам функциональной классификации расходов бюджетов Российской Федерации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5. Утвердить программу муниципальных внешних заимствован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4 год согласно </w:t>
      </w:r>
      <w:hyperlink r:id="rId7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10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6. Утвердить </w:t>
      </w:r>
      <w:hyperlink r:id="rId8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иностранной валюте на 2024 год согласно приложению 11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7. Нормативные правовые акт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 Администрации Гришковского сельского поселения Калининского района обеспечить официальное опубликование настоящего решения в газете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Калининец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стить на официальном сайте Гришковского сельского поселения Калининского района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о-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ти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Дмух В.Н.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2024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шк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Калининского района                                                                          Т.А. Некрасова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1">
    <w:name w:val="xl91"/>
    <w:basedOn w:val="Normal"/>
    <w:qFormat/>
    <w:pPr>
      <w:spacing w:before="280" w:after="280"/>
      <w:jc w:val="both"/>
      <w:textAlignment w:val="top"/>
    </w:pPr>
    <w:rPr>
      <w:szCs w:val="2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</w:pPr>
    <w:rPr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708"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837" TargetMode="External"/><Relationship Id="rId4" Type="http://schemas.openxmlformats.org/officeDocument/2006/relationships/hyperlink" Target="consultantplus://offline/main?base=LAW;n=112715;fld=134;dst=1413" TargetMode="External"/><Relationship Id="rId5" Type="http://schemas.openxmlformats.org/officeDocument/2006/relationships/hyperlink" Target="consultantplus://offline/main?base=RLAW177;n=85414;fld=134;dst=112780" TargetMode="External"/><Relationship Id="rId6" Type="http://schemas.openxmlformats.org/officeDocument/2006/relationships/hyperlink" Target="consultantplus://offline/main?base=RLAW177;n=85414;fld=134;dst=112812" TargetMode="External"/><Relationship Id="rId7" Type="http://schemas.openxmlformats.org/officeDocument/2006/relationships/hyperlink" Target="consultantplus://offline/main?base=RLAW177;n=85414;fld=134;dst=112780" TargetMode="External"/><Relationship Id="rId8" Type="http://schemas.openxmlformats.org/officeDocument/2006/relationships/hyperlink" Target="consultantplus://offline/main?base=RLAW177;n=85414;fld=134;dst=11281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8:48:00Z</dcterms:created>
  <dc:creator>Тауш</dc:creator>
  <dc:description/>
  <cp:keywords/>
  <dc:language>en-US</dc:language>
  <cp:lastModifiedBy>user</cp:lastModifiedBy>
  <cp:lastPrinted>2023-11-20T10:31:00Z</cp:lastPrinted>
  <dcterms:modified xsi:type="dcterms:W3CDTF">2023-11-20T07:32:00Z</dcterms:modified>
  <cp:revision>48</cp:revision>
  <dc:subject/>
  <dc:title> </dc:title>
</cp:coreProperties>
</file>