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1 декабря 2022 года № 134 "О бюджете Гришковского сельского поселения Калининского района на 2023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остатка денежных средств на 01.01.2023 года на следующие цели: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о состоянию на 01.01.2023 года сложился свободный остаток средств 1594,7 тыс. руб., но так как бюджет Гришковского сельского поселения бездефицитный на 0,0 тыс. руб., то сумма к распределению составила 1594,7 тыс. руб. В связи с этим, необходимо увеличить расходную часть: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величить – КБК 992 0409 0310110320 200 (Мероприятия в области ремонта дорог местного значения. Закупки товаров, работ и услуг для обеспечения государственных (муниципальных) нужд) на 479,1 тыс. рублей, уточненный план составляет 2064,7 тыс. рублей. </w:t>
      </w:r>
    </w:p>
    <w:p>
      <w:pPr>
        <w:pStyle w:val="Normal"/>
        <w:jc w:val="both"/>
        <w:rPr/>
      </w:pPr>
      <w:r>
        <w:rPr/>
        <w:t>Увеличить - КБК 992 0502 0410110360 200 (Мероприятия в области коммунального хозяйства) на 1115,6 тыс. рублей, уточненный план составляет 1177,1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1594,7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9339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594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23-01-31T10:38:00Z</cp:lastPrinted>
  <dcterms:modified xsi:type="dcterms:W3CDTF">2023-01-31T07:38:00Z</dcterms:modified>
  <cp:revision>26</cp:revision>
  <dc:subject/>
  <dc:title>Пояснительная записка</dc:title>
</cp:coreProperties>
</file>