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firstLine="5245"/>
        <w:jc w:val="both"/>
        <w:rPr/>
      </w:pPr>
      <w:r>
        <w:rPr>
          <w:szCs w:val="28"/>
        </w:rPr>
        <w:t>решением Совета</w:t>
      </w:r>
    </w:p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  <w:t>от 21 декабря 2022 года № 13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20"/>
        <w:gridCol w:w="992"/>
      </w:tblGrid>
      <w:tr>
        <w:trPr>
          <w:trHeight w:val="7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2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00 01 02 00 00 00 0000 7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2 00 00 10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00 01 02 00 00 00 0000 8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2 0000 10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00 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величение остатков средств бюджетов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745,1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745,1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 01 0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745,1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5 02 01 1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юджета поселения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745,1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меньшение остатков средств бюджетов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45,1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45,1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 01 0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45,1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5 02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45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Comp_1</cp:lastModifiedBy>
  <cp:lastPrinted>2022-12-21T10:18:00Z</cp:lastPrinted>
  <dcterms:modified xsi:type="dcterms:W3CDTF">2022-12-21T07:19:00Z</dcterms:modified>
  <cp:revision>30</cp:revision>
  <dc:subject/>
  <dc:title>                      ПРИЛОЖЕНИЕ № 7</dc:title>
</cp:coreProperties>
</file>