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ришковского сельского поселения Калининского района </w:t>
      </w:r>
    </w:p>
    <w:p>
      <w:pPr>
        <w:pStyle w:val="Header"/>
        <w:tabs>
          <w:tab w:val="center" w:pos="4677" w:leader="none"/>
          <w:tab w:val="right" w:pos="8647" w:leader="none"/>
          <w:tab w:val="right" w:pos="9355" w:leader="none"/>
        </w:tabs>
        <w:ind w:firstLine="5103"/>
        <w:rPr/>
      </w:pPr>
      <w:r>
        <w:rPr>
          <w:szCs w:val="28"/>
        </w:rPr>
        <w:t>от 21 декабря 2022 года № 13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ем межбюджетных трансфертов, передаваемых дл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ализации части полномочий органов местного самоуправления Гришковского сельского поселения Калининского района органам местного самоуправления Калининского района на 2023 год п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ам и подразделам функциональной классифик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ов бюджетов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sz w:val="24"/>
        </w:rPr>
        <w:t>( тыс. рублей)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830"/>
        <w:gridCol w:w="5174"/>
        <w:gridCol w:w="181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бюджет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ификаци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23 год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расходов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мочия по осуществлению внутреннего финансового  муниципального контро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содержание контрольно-счетной пала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0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мочия по обеспечению деятельности в части выполнения гарантированного перечня услуг по погребению и похоронному дел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Начальник финансового отдела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Гришк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Калининского района                                                                            Д.В. Шеремет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0:00Z</dcterms:created>
  <dc:creator>ФО</dc:creator>
  <dc:description/>
  <cp:keywords/>
  <dc:language>en-US</dc:language>
  <cp:lastModifiedBy>Comp_1</cp:lastModifiedBy>
  <cp:lastPrinted>2022-12-21T11:00:00Z</cp:lastPrinted>
  <dcterms:modified xsi:type="dcterms:W3CDTF">2022-12-21T08:01:00Z</dcterms:modified>
  <cp:revision>25</cp:revision>
  <dc:subject/>
  <dc:title>ПРИЛОЖЕНИЕ № 11</dc:title>
</cp:coreProperties>
</file>