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21 декабря 2022 года № 13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имствований 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</w:t>
      </w:r>
      <w:r>
        <w:rPr/>
        <w:t>(в тыс. рубля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2080"/>
      </w:tblGrid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Бюджетные кредиты, привлечённые в бюджет Гришковского  сельского поселения Калининского района, 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ивлечение бюджетных кредитов от других бюджет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ом числе: кредит краевого бюджета на покрытие дефицита  бюджета Гришковского сельского поселения Калининского района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юджетов бюджетной системы Российской Федерации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юджета в 2023 году на покрытие дефици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а Гришковского сельского поселения Калининск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т кредитных организаций, всего: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шковского сельского поселения 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2-12-21T10:25:00Z</cp:lastPrinted>
  <dcterms:modified xsi:type="dcterms:W3CDTF">2022-12-21T07:25:00Z</dcterms:modified>
  <cp:revision>26</cp:revision>
  <dc:subject/>
  <dc:title>       ПРИЛОЖЕНИЕ № 8</dc:title>
</cp:coreProperties>
</file>