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 "О бюджете Гришковского сельского поселения Калининского района на 2023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3 год и подходах, применяемых при их формировании.</w:t>
      </w:r>
    </w:p>
    <w:p>
      <w:pPr>
        <w:pStyle w:val="TextBody"/>
        <w:ind w:firstLine="708"/>
        <w:rPr/>
      </w:pPr>
      <w:r>
        <w:rPr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- ФЗ "Об общих принципах организации местного самоуправления в Российской Федерации"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7745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Структура налоговых и не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352"/>
        <w:gridCol w:w="1633"/>
        <w:gridCol w:w="14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ое исполнение 2022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, сни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сельских поселений и созданных ими учреждениями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снижения доходов составляет – 820,2 по отношению к ожидаемому исполнению в 2022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3 году прогнозируется поступление НДФЛ в бюджет поселения в размере 260,00 тыс. рублей. Снижение поступлений по НДФЛ связано с постепенным переводом работников с ООО "СК "Советская Кубань"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3 году поступление ЕСХН планируется в размере 2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второй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3 году поступление налога на землю в бюджет поселения предусматривается в размере 15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3 год учтены налоговые ставки, утвержденные решением представительного органа Гришковского сельского поселения Калининского района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3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25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3 году доходы от уплаты акцизов поступают согласно распределения Министерства финансов Краснодарского края, план составляет 1585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я на выравнивание уровня бюджетной обеспеченности бюджета субъекта Российской Федераци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 бюджетов муниципальных рай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3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3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3787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122,4 тыс. что больше на 14,6 тыс. рублей по сравнению с 2022 г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отрены в сумме 7745,1 тыс. руб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 xml:space="preserve">                    </w:t>
      </w:r>
      <w:r>
        <w:rPr/>
        <w:t>Тыс.руб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353"/>
        <w:gridCol w:w="1597"/>
        <w:gridCol w:w="1126"/>
        <w:gridCol w:w="1828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22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, увеличение % 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5,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5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8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150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3 года в штатном расписании числится 7,7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5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55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обслуживания имущества администрации, расходы связанные с печатью НПА в районной газете "Калининец"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118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Расходы будут предназначены для выплаты заработной платы и начислениями по оплате труда, а также на приобретение материальных запасов. По состоянию на 01.01.2023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585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сумма отчислений по акцизам составит 1585,6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0502 </w:t>
      </w:r>
      <w:r>
        <w:rPr>
          <w:sz w:val="28"/>
          <w:szCs w:val="28"/>
        </w:rPr>
        <w:t xml:space="preserve">– Коммунальное хозяйство – 61,5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статья расходов направлена на ремонт водопровод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8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505</w:t>
      </w:r>
      <w:r>
        <w:rPr>
          <w:sz w:val="28"/>
          <w:szCs w:val="28"/>
        </w:rPr>
        <w:t xml:space="preserve"> – Другие вопросы в области жилищно-коммунального хозяйства – 22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Данная статья направлена на передачу полномочий по обеспечению деятельности в части выполнения гарантированного перечня услуг по погребению и похоронному 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611,8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"Гришковская сельская библиотека" – 42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192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</w:t>
      </w:r>
      <w:r>
        <w:rPr>
          <w:sz w:val="28"/>
          <w:szCs w:val="28"/>
        </w:rPr>
        <w:t>бюджета на 2023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Д.В. Шеремет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user</cp:lastModifiedBy>
  <cp:lastPrinted>2021-11-11T13:40:00Z</cp:lastPrinted>
  <dcterms:modified xsi:type="dcterms:W3CDTF">2022-12-15T12:04:00Z</dcterms:modified>
  <cp:revision>58</cp:revision>
  <dc:subject/>
  <dc:title>Пояснительная записка</dc:title>
</cp:coreProperties>
</file>