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1 декабря 2021 года № 104 "О бюджете Гришковского сельского поселения Калининского района на 2022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Внесение изменений в бюджет на 2022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меньшить – КБК 182 1 06 06000 10 0000 110 (Земельный налог) на 542,1 тыс. рублей, уточненный план составляет 2 857,9 тыс. рублей.</w:t>
      </w:r>
    </w:p>
    <w:p>
      <w:pPr>
        <w:pStyle w:val="Normal"/>
        <w:jc w:val="both"/>
        <w:rPr/>
      </w:pPr>
      <w:r>
        <w:rPr/>
        <w:t>Увеличить — КБК 182 1 01 02010 01 0000 110 (НДФЛ) на 100,0 тыс. рублей, уточненный план составляет 350,00 тыс. рублей.</w:t>
      </w:r>
    </w:p>
    <w:p>
      <w:pPr>
        <w:pStyle w:val="Normal"/>
        <w:jc w:val="both"/>
        <w:rPr/>
      </w:pPr>
      <w:r>
        <w:rPr/>
        <w:t xml:space="preserve">Увеличить – КБК 100 1 03 02200 01 0000 110 (Доходы от уплаты акцизов) на 189,1 тыс. рублей, уточненный план составляет 1700,0 тыс. рублей. </w:t>
      </w:r>
    </w:p>
    <w:p>
      <w:pPr>
        <w:pStyle w:val="Normal"/>
        <w:jc w:val="both"/>
        <w:rPr/>
      </w:pPr>
      <w:r>
        <w:rPr/>
        <w:t>Увеличить — КБК 182 1 05 03010 01 0000 110 (Единый сельскохозяйственный налог) на 1,7 тыс. рублей, уточненный план составляет 214,7 тыс. рублей.</w:t>
      </w:r>
    </w:p>
    <w:p>
      <w:pPr>
        <w:pStyle w:val="Normal"/>
        <w:jc w:val="both"/>
        <w:rPr/>
      </w:pPr>
      <w:r>
        <w:rPr/>
        <w:t>Уменьшить — КБК 182 1 06 01000 10 0000 110 (Налог на имущество физических лиц) на 47,0 тыс. рублей, уточненный план составляет 253,0 тыс. рублей.</w:t>
      </w:r>
    </w:p>
    <w:p>
      <w:pPr>
        <w:pStyle w:val="Normal"/>
        <w:jc w:val="both"/>
        <w:rPr/>
      </w:pPr>
      <w:r>
        <w:rPr/>
        <w:t>Увеличить — КБК 992 1 16 02020 02 0000 140 (Административные штрафы, установленные законами субъектов РФ об административных правонарушениях, за нарушение муниципальные правовых актов) на 1,0 тыс. рублей, уточненный план составляет 1,0 тыс. рублей.</w:t>
      </w:r>
    </w:p>
    <w:p>
      <w:pPr>
        <w:pStyle w:val="Normal"/>
        <w:jc w:val="both"/>
        <w:rPr/>
      </w:pPr>
      <w:r>
        <w:rPr/>
        <w:t>Увеличить — КБК 992 2 07 05030 10 0000 150 (Прочие безвозмездные поступления в бюджеты сельских поселений) на 11,2 тыс. рублей, уточненный план составляет 12,7 тыс. рублей.</w:t>
      </w:r>
    </w:p>
    <w:p>
      <w:pPr>
        <w:pStyle w:val="Normal"/>
        <w:jc w:val="both"/>
        <w:rPr/>
      </w:pPr>
      <w:r>
        <w:rPr/>
        <w:t xml:space="preserve">Увеличить – КБК 992 1 11 05035 10 0000 120 (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на 12,6 тыс. рублей, уточненный план составляет 161,3 тыс. рублей.  </w:t>
      </w:r>
    </w:p>
    <w:p>
      <w:pPr>
        <w:pStyle w:val="Normal"/>
        <w:jc w:val="both"/>
        <w:rPr/>
      </w:pPr>
      <w:r>
        <w:rPr/>
        <w:t xml:space="preserve">Увеличить – КБК 992 1 13 01995 10 0000 130 (Прочие доходы от оказания платных услуг (работ) получателями средств бюджетов сельских поселений) на 15,9 тыс. рублей, уточненный план составляет 32,9 тыс. рублей. </w:t>
      </w:r>
    </w:p>
    <w:p>
      <w:pPr>
        <w:pStyle w:val="Normal"/>
        <w:jc w:val="both"/>
        <w:rPr/>
      </w:pPr>
      <w:r>
        <w:rPr/>
        <w:t xml:space="preserve">Увеличить – КБК 992 1 13 02065 10 0000 130 (Доходы, поступающие в порядке возмещения расходов, понесенных в связи с эксплуатацией имущества сельских поселений) на 84,8 тыс. рублей, уточненный план составляет 84,8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1005,4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10431,2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ьшить - КБК 991 0103 0110500190 100 (Расходы на выплату персоналу в целях обеспечения функций органов местного самоуправления - Депутаты Совета) на 7,4 тыс. рублей, уточненный план составляет 19,6 тыс. рублей;</w:t>
      </w:r>
    </w:p>
    <w:p>
      <w:pPr>
        <w:pStyle w:val="Normal"/>
        <w:jc w:val="both"/>
        <w:rPr/>
      </w:pPr>
      <w:r>
        <w:rPr/>
        <w:t>Уменьшить - КБК 991 0103 0110500190 800 (Расходы на обеспечение функций органов местного самоуправления - Депутаты Совета) на 0,2 тыс. рублей, уточненный план составляет 0,0 тыс. рублей;</w:t>
      </w:r>
    </w:p>
    <w:p>
      <w:pPr>
        <w:pStyle w:val="Normal"/>
        <w:jc w:val="both"/>
        <w:rPr/>
      </w:pPr>
      <w:r>
        <w:rPr/>
        <w:t>Уменьшить - КБК 992 0102 0110100190 100 (Расходы на обеспечение функций органов местного самоуправления - Глава поселения) на 6,0 тыс. рублей, уточненный план составляет 652,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>Уменьшить - КБК 992 0104 0110200190 100 (Расходы на обеспечение функций органов местного самоуправления - аппарат) на 80,0 тыс. рублей, уточненный план составляет 2634,8 рублей;</w:t>
      </w:r>
    </w:p>
    <w:p>
      <w:pPr>
        <w:pStyle w:val="Normal"/>
        <w:jc w:val="both"/>
        <w:rPr/>
      </w:pPr>
      <w:r>
        <w:rPr/>
        <w:t>Уменьшить - КБК 992 0104 0110200190 800 (Расходы на обеспечение функций органов местного самоуправления  - иные бюджетные ассигнования) на 15,0 тыс. рублей, уточненный план составляет 5,0 рублей;</w:t>
      </w:r>
    </w:p>
    <w:p>
      <w:pPr>
        <w:pStyle w:val="Normal"/>
        <w:jc w:val="both"/>
        <w:rPr/>
      </w:pPr>
      <w:r>
        <w:rPr/>
        <w:t>Уменьшить -  КБК 992 0113 0110811290 200 (Выполнение функций территориальных органов местного самоуправления) на 10,4 тыс. рублей, уточненный план составляет 20,9 тыс. рублей;</w:t>
      </w:r>
    </w:p>
    <w:p>
      <w:pPr>
        <w:pStyle w:val="Normal"/>
        <w:jc w:val="both"/>
        <w:rPr/>
      </w:pPr>
      <w:r>
        <w:rPr/>
        <w:t>Увеличить - КБК 992 0113 0110815290 200 (Развитие материально-технической базы и освещение деятельности администрации) на 20,0 тыс. рублей, уточненный план составляет 962,1 тыс. рублей;</w:t>
      </w:r>
    </w:p>
    <w:p>
      <w:pPr>
        <w:pStyle w:val="Normal"/>
        <w:jc w:val="both"/>
        <w:rPr/>
      </w:pPr>
      <w:r>
        <w:rPr/>
        <w:t>Уменьшить - КБК 992 0203 011905118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а 9,2 тыс. рублей, уточненный план составляет 87,3 тыс. рублей;</w:t>
      </w:r>
    </w:p>
    <w:p>
      <w:pPr>
        <w:pStyle w:val="Normal"/>
        <w:jc w:val="both"/>
        <w:rPr/>
      </w:pPr>
      <w:r>
        <w:rPr/>
        <w:t>Увеличить - КБК 992 0203 0119051180 200 (Закупки товаров, работ и услуг для обеспечения государственных (муниципальных) нужд – канцелярские товары для ВУС) на 9,2 тыс. рублей, уточненный план составляет 16,7 тыс. рублей;</w:t>
      </w:r>
    </w:p>
    <w:p>
      <w:pPr>
        <w:pStyle w:val="Normal"/>
        <w:jc w:val="both"/>
        <w:rPr/>
      </w:pPr>
      <w:r>
        <w:rPr/>
        <w:t>Уменьшить - КБК 992 0503 0410110330 200 (Борьба с сорной растительностью и карантинными растениями на территории сельского поселения) на 3,9 тыс. рублей, уточненный план составляет 36,1 тыс. рублей;</w:t>
      </w:r>
    </w:p>
    <w:p>
      <w:pPr>
        <w:pStyle w:val="Normal"/>
        <w:jc w:val="both"/>
        <w:rPr/>
      </w:pPr>
      <w:r>
        <w:rPr/>
        <w:t>Уменьшить - КБК 992 0503 0410110380 200 (Мероприятие по организации сбора и вывоза ТКО) на 1,2 тыс. рублей, уточненный план составляет 13,8 тыс. рублей;</w:t>
      </w:r>
    </w:p>
    <w:p>
      <w:pPr>
        <w:pStyle w:val="Normal"/>
        <w:jc w:val="both"/>
        <w:rPr/>
      </w:pPr>
      <w:r>
        <w:rPr/>
        <w:t xml:space="preserve">Увеличить – КБК 992 0409 0310110320 200 (Текущий ремонт и содержание дорог) на 189,1 тыс. рублей, уточненный план составляет 1960,2 тыс. рублей; </w:t>
      </w:r>
    </w:p>
    <w:p>
      <w:pPr>
        <w:pStyle w:val="Normal"/>
        <w:jc w:val="both"/>
        <w:rPr/>
      </w:pPr>
      <w:r>
        <w:rPr/>
        <w:t xml:space="preserve">Уменьшить - КБК 992 0801 0610100590 100 (Расходы на выплаты персоналу в целях обеспечения выполнения функций государственными (муниципальными) учреждениями - библиотека) на 1,8 тыс. рублей, уточнённый план составит 382,2 тыс. руб. </w:t>
      </w:r>
    </w:p>
    <w:p>
      <w:pPr>
        <w:pStyle w:val="Normal"/>
        <w:jc w:val="both"/>
        <w:rPr/>
      </w:pPr>
      <w:r>
        <w:rPr/>
        <w:t xml:space="preserve">Уменьшить - КБК 992 0801 0610100590 800 (Расходы на выплаты персоналу в целях обеспечения выполнения функций государственными (муниципальными) учреждениями - иные бюджетные ассигнования) на 1,0 тыс. рублей, уточнённый план составит 0,0 тыс. руб. </w:t>
      </w:r>
    </w:p>
    <w:p>
      <w:pPr>
        <w:pStyle w:val="Normal"/>
        <w:jc w:val="both"/>
        <w:rPr/>
      </w:pPr>
      <w:r>
        <w:rPr/>
        <w:t xml:space="preserve">Уменьшить - КБК 992 0801 0610200590 600 (Осуществление деятельности учреждений культуры) на 255,0 тыс. рублей, уточнённый план составит 2518,2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609,4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1586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1154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Comp_1</cp:lastModifiedBy>
  <cp:lastPrinted>2021-08-23T10:33:00Z</cp:lastPrinted>
  <dcterms:modified xsi:type="dcterms:W3CDTF">2022-12-21T06:06:00Z</dcterms:modified>
  <cp:revision>16</cp:revision>
  <dc:subject/>
  <dc:title>Пояснительная записка</dc:title>
</cp:coreProperties>
</file>