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Гриш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Калининского района "О внесении изменений в решение Совета Гришковского сельского поселения Калининского района от 21 декабря 2021 года № 104 "О бюджете Гришковского сельского поселения Калининского района на 2022 год"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Внесение изменений в бюджет на 2022 год вызвано необходимостью уточнения в доходной части бюджета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личить — КБК 182 1 05 03010 01 0000 110 (Единый сельскохозяйственный налог) на 20,0 тыс. рублей, уточненный план составляет 213,0 тыс. рублей.</w:t>
      </w:r>
    </w:p>
    <w:p>
      <w:pPr>
        <w:pStyle w:val="Normal"/>
        <w:jc w:val="both"/>
        <w:rPr/>
      </w:pPr>
      <w:r>
        <w:rPr/>
        <w:t>Увеличить — КБК 992 1 13 01995 10 0000 130 (Прочие доходы от оказания платных услуг (работ) получателями средств бюджетов сельских поселений) на 17,0 тыс. рублей, уточненный план составляет 17,0 тыс. рублей.</w:t>
      </w:r>
    </w:p>
    <w:p>
      <w:pPr>
        <w:pStyle w:val="Normal"/>
        <w:jc w:val="both"/>
        <w:rPr/>
      </w:pPr>
      <w:r>
        <w:rPr/>
        <w:t>Увеличить — КБК 992 1 13 02995 10 0000 130  (Прочие доходы от компенсации затрат бюджетов сельских поселений) на 5,0 тыс. рублей, уточненный план составляет 5,0 тыс. рублей.</w:t>
      </w:r>
    </w:p>
    <w:p>
      <w:pPr>
        <w:pStyle w:val="Normal"/>
        <w:jc w:val="both"/>
        <w:rPr/>
      </w:pPr>
      <w:r>
        <w:rPr/>
        <w:t>Увеличить — КБК 992 2 02 35118 10 0000 150  (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) на 5,5 тыс. рублей, уточненный план составляет 104,0 тыс. рублей.</w:t>
      </w:r>
    </w:p>
    <w:p>
      <w:pPr>
        <w:pStyle w:val="Normal"/>
        <w:jc w:val="both"/>
        <w:rPr/>
      </w:pPr>
      <w:r>
        <w:rPr/>
        <w:t>Увеличить — КБК 992 2 07 05030 10 0000 150  (Прочие безвозмездные поступления бюджетам сельских поселений) на 1,5 тыс. рублей, уточненный план составляет 1,5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умма изменений по доходной части составляет 49,0 тыс. рублей. </w:t>
      </w:r>
    </w:p>
    <w:p>
      <w:pPr>
        <w:pStyle w:val="Normal"/>
        <w:jc w:val="both"/>
        <w:rPr/>
      </w:pPr>
      <w:r>
        <w:rPr/>
        <w:t>Общая уточненная сумма доходов составляет 9404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правление бюджетных ассигнований за счет увеличения плана по налоговым доходам и безвозмездным поступлениям на следующие цели: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личить - КБК 992 0113 0110815290 200 (Развитие материально-технической базы и освещение деятельности администрации) на 93,5 тыс. рублей, уточненный план составляет  942,2 тыс. рублей;</w:t>
      </w:r>
    </w:p>
    <w:p>
      <w:pPr>
        <w:pStyle w:val="Normal"/>
        <w:jc w:val="both"/>
        <w:rPr/>
      </w:pPr>
      <w:r>
        <w:rPr/>
        <w:t xml:space="preserve">Увеличить – КБК 992 0203 0110951180 200 (Закупки товаров, работ и услуг для обеспечения государственных (муниципальных) нужд) на 5,5 тыс. рублей, уточненный план составит 7,5 тыс. рублей. </w:t>
      </w:r>
    </w:p>
    <w:p>
      <w:pPr>
        <w:pStyle w:val="Normal"/>
        <w:jc w:val="both"/>
        <w:rPr/>
      </w:pPr>
      <w:r>
        <w:rPr/>
        <w:t>Увеличить - КБК 992 0503 0410110340 200 (Мероприятия по организации благоустройства мест отдыха) на 60,0 тыс. рублей, уточненный план составляет 200,0 тыс. рублей;</w:t>
      </w:r>
    </w:p>
    <w:p>
      <w:pPr>
        <w:pStyle w:val="Normal"/>
        <w:jc w:val="both"/>
        <w:rPr/>
      </w:pPr>
      <w:r>
        <w:rPr/>
        <w:t xml:space="preserve">Уменьшить - КБК 992 0804 0610300591 200 (Разработка проектов зон охраны объектов культурного наследия, расположенных на территории Гришковского сельского поселения) на 110,0 тыс. рублей, уточнённый план составит 330,0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сумма изменений по расходам составляет 49,0 тыс. рублей.</w:t>
      </w:r>
    </w:p>
    <w:p>
      <w:pPr>
        <w:pStyle w:val="Normal"/>
        <w:jc w:val="both"/>
        <w:rPr/>
      </w:pPr>
      <w:r>
        <w:rPr/>
        <w:t>Общая уточненная сумма расходов составляет 10558,8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составляет 1154,8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jc w:val="both"/>
        <w:rPr/>
      </w:pPr>
      <w:r>
        <w:rPr/>
        <w:t>Гришковского сельского поселения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          Д.В. Шеремет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39:00Z</dcterms:created>
  <dc:creator>budget0</dc:creator>
  <dc:description/>
  <cp:keywords/>
  <dc:language>en-US</dc:language>
  <cp:lastModifiedBy>Comp_1</cp:lastModifiedBy>
  <cp:lastPrinted>2022-04-26T08:52:00Z</cp:lastPrinted>
  <dcterms:modified xsi:type="dcterms:W3CDTF">2022-08-09T05:49:00Z</dcterms:modified>
  <cp:revision>33</cp:revision>
  <dc:subject/>
  <dc:title>Пояснительная записка</dc:title>
</cp:coreProperties>
</file>