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решением Совета                                                                              Гришковского сельского поселения Калининского района</w:t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7 мая 2022 года № 121 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20 года № 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2021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 на 01.01.2022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Д.В. Шере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Comp_1</cp:lastModifiedBy>
  <cp:lastPrinted>2022-05-16T15:42:00Z</cp:lastPrinted>
  <dcterms:modified xsi:type="dcterms:W3CDTF">2022-05-16T12:43:00Z</dcterms:modified>
  <cp:revision>18</cp:revision>
  <dc:subject/>
  <dc:title>Приложение № ____</dc:title>
</cp:coreProperties>
</file>