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775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 xml:space="preserve">решением Совета 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Гришковского сельского поселения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Калининского райо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от 17 мая 2022 года № 1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чет по выполнению муниципальных программ Гришковского сельского поселения Калининского района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72"/>
        <w:gridCol w:w="2520"/>
        <w:gridCol w:w="21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сумма на 202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сумма за 202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Обеспечение безопасности населения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национальной экономики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101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"Развитие жилищно-коммунального хозяйства Гришковского сельского поселения Калининского района" на 2018-2023г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Молодежь поселения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культуры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                                                                        Д.В. Шеремет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3:00Z</dcterms:created>
  <dc:creator>ФО</dc:creator>
  <dc:description/>
  <cp:keywords/>
  <dc:language>en-US</dc:language>
  <cp:lastModifiedBy>Comp_1</cp:lastModifiedBy>
  <cp:lastPrinted>2022-05-16T15:49:00Z</cp:lastPrinted>
  <dcterms:modified xsi:type="dcterms:W3CDTF">2022-05-16T12:49:00Z</dcterms:modified>
  <cp:revision>24</cp:revision>
  <dc:subject/>
  <dc:title/>
</cp:coreProperties>
</file>