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rPr/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5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17.05.2022 г. № 120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та предложений и участия граждан в обсуждении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. Население Гришковского сельского поселения Калининского района со дня обнародования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(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могут вноситься в течение 15 дней со дня его обнародования в рабочую группу и рассматриваются ею в соответствии с настоящим Порядком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Гришковского сельского поселения Калинин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оставляются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Гришковского сельского поселения Калининского района (далее – Совет)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) или отклонении предложений Совет, в соответствии с регламентом, заслушивает доклад председательствующего на сессии Совет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Гриш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 Т.А. 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3:00Z</dcterms:created>
  <dc:creator>Urotdel</dc:creator>
  <dc:description/>
  <cp:keywords/>
  <dc:language>en-US</dc:language>
  <cp:lastModifiedBy>Comp_1</cp:lastModifiedBy>
  <cp:lastPrinted>2022-05-16T15:10:00Z</cp:lastPrinted>
  <dcterms:modified xsi:type="dcterms:W3CDTF">2022-05-16T12:10:00Z</dcterms:modified>
  <cp:revision>31</cp:revision>
  <dc:subject/>
  <dc:title>ПРИЛОЖЕНИЕ № 2</dc:title>
</cp:coreProperties>
</file>