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775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 xml:space="preserve">решением Совета 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Гришковского сельского поселения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Калининского района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от 18.05.2021 г. № 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тчет по выполнению муниципальных программ Гришковского сельского поселения Калининского района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10"/>
        <w:gridCol w:w="2268"/>
        <w:gridCol w:w="187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ая 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сумма за 2020 го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Организация муниципального управления" на 2018-202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4,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Обеспечение безопасности населения" на 2018-2023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Развитие национальной экономики " на 2018-202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77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"Развитие жилищно-коммунального хозяйства Гришковского сельского поселения Калининского района" на 2018-202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,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Молодежь поселения " на 2018-202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Развитие культуры " на 2018-202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,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Развитие физической культуры и спорта" на 2018-202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Поддержка ветеранской организации Гришковского сельского поселения Калининского района на 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9,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>Гришков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                                                                               Д.В. Шеремет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43:00Z</dcterms:created>
  <dc:creator>ФО</dc:creator>
  <dc:description/>
  <cp:keywords/>
  <dc:language>en-US</dc:language>
  <cp:lastModifiedBy>Comp_1</cp:lastModifiedBy>
  <cp:lastPrinted>2021-05-18T13:14:00Z</cp:lastPrinted>
  <dcterms:modified xsi:type="dcterms:W3CDTF">2021-05-18T10:15:00Z</dcterms:modified>
  <cp:revision>23</cp:revision>
  <dc:subject/>
  <dc:title/>
</cp:coreProperties>
</file>