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 62 "О бюджете Гришковского сельского поселения Калининского района на 2021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182 1 06 06000 10 0000 110 (Земельный налог) на 685,0 тыс. рублей, уточненный план составляет 2 585,00 тыс. рублей.</w:t>
      </w:r>
    </w:p>
    <w:p>
      <w:pPr>
        <w:pStyle w:val="Normal"/>
        <w:jc w:val="both"/>
        <w:rPr/>
      </w:pPr>
      <w:r>
        <w:rPr/>
        <w:t>Увеличить — КБК 182 1 01 02010 01 0000 110 (НДФЛ) на 120,0 тыс. рублей, уточненный план составляет 520,00 тыс. рублей.</w:t>
      </w:r>
    </w:p>
    <w:p>
      <w:pPr>
        <w:pStyle w:val="Normal"/>
        <w:jc w:val="both"/>
        <w:rPr/>
      </w:pPr>
      <w:r>
        <w:rPr/>
        <w:t>Увеличить — КБК 182 1 05 03010 01 0000 110 (Единый сельскохозяйственный налог) на 1,4 тыс. рублей, уточненный план составляет 27,0 тыс. рублей.</w:t>
      </w:r>
    </w:p>
    <w:p>
      <w:pPr>
        <w:pStyle w:val="Normal"/>
        <w:jc w:val="both"/>
        <w:rPr/>
      </w:pPr>
      <w:r>
        <w:rPr/>
        <w:t>Увеличить — КБК 182 1 06 01000 10 0000 110 (Налог на имущество физических лиц) на 72,7 тыс. рублей, уточненный план составляет 372,7 тыс. рублей.</w:t>
      </w:r>
    </w:p>
    <w:p>
      <w:pPr>
        <w:pStyle w:val="Normal"/>
        <w:jc w:val="both"/>
        <w:rPr/>
      </w:pPr>
      <w:r>
        <w:rPr/>
        <w:t>Увеличить — КБК 992 1 11 09045 10 0000 120 (Прочие безвозмездные поступления в бюджеты сельских поселений) на 0,9 тыс. рублей, уточненный план составляет 0,9 тыс. рублей.</w:t>
      </w:r>
    </w:p>
    <w:p>
      <w:pPr>
        <w:pStyle w:val="Normal"/>
        <w:jc w:val="both"/>
        <w:rPr/>
      </w:pPr>
      <w:r>
        <w:rPr/>
        <w:t>Увеличить — КБК 992 1 16 02020 02 0000 140 (Административные штрафы, установленные законами субъектов РФ об административных правонарушениях, за нарушение муниципальные правовых актов) на 1,0 тыс. рублей, уточненный план составляет 2,0 тыс. рублей.</w:t>
      </w:r>
    </w:p>
    <w:p>
      <w:pPr>
        <w:pStyle w:val="Normal"/>
        <w:jc w:val="both"/>
        <w:rPr/>
      </w:pPr>
      <w:r>
        <w:rPr/>
        <w:t>Увеличить — КБК 992 2 07 05030 10 0000 150 (Прочие безвозмездные поступления в бюджеты сельских поселений) на 3,8 тыс. рублей, уточненный план составляет 3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884,8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1470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-  КБК 991 0103 0110500190 800 (Расходы на обеспечение функций органов местного самоуправления - Депутаты Совета) на 1,2 тыс. рублей, уточненный план составляет 1,4 тыс. рублей;</w:t>
      </w:r>
    </w:p>
    <w:p>
      <w:pPr>
        <w:pStyle w:val="Normal"/>
        <w:jc w:val="both"/>
        <w:rPr/>
      </w:pPr>
      <w:r>
        <w:rPr/>
        <w:t>Уменьшить -  КБК 992 0102 0110100190 100 (Расходы на обеспечение функций органов местного самоуправления  - Глава поселения) на 37,3 тыс. рублей, уточненный план составляет 422,7 рублей;</w:t>
      </w:r>
    </w:p>
    <w:p>
      <w:pPr>
        <w:pStyle w:val="Normal"/>
        <w:jc w:val="both"/>
        <w:rPr/>
      </w:pPr>
      <w:r>
        <w:rPr/>
        <w:t>Увеличить - КБК 992 0104 0110200190 100 (Расходы на обеспечение функций органов местного самоуправления  - аппарат) на 150,0 тыс. рублей, уточненный план составляет 2358,3 рублей;</w:t>
      </w:r>
    </w:p>
    <w:p>
      <w:pPr>
        <w:pStyle w:val="Normal"/>
        <w:jc w:val="both"/>
        <w:rPr/>
      </w:pPr>
      <w:r>
        <w:rPr/>
        <w:t>Увеличить - КБК 992 0104 0110200190 800 (Расходы на обеспечение функций органов местного самоуправления  - иные бюджетные ассигнования) на 1,0 тыс. рублей, уточненный план составляет 26,0 рублей;</w:t>
      </w:r>
    </w:p>
    <w:p>
      <w:pPr>
        <w:pStyle w:val="Normal"/>
        <w:jc w:val="both"/>
        <w:rPr/>
      </w:pPr>
      <w:r>
        <w:rPr/>
        <w:t>Уменьшить -  КБК 992 0113 0110811290 200 (Выполнение функций территориальных органов местного самоуправления) на 11,7 тыс. рублей, уточненный план составляет 19,6 тыс. рублей;</w:t>
      </w:r>
    </w:p>
    <w:p>
      <w:pPr>
        <w:pStyle w:val="Normal"/>
        <w:jc w:val="both"/>
        <w:rPr/>
      </w:pPr>
      <w:r>
        <w:rPr/>
        <w:t>Увеличить - КБК 992 0113 0110815290 200 (Развитие материально-технической базы и освещение деятельности администрации) на 858,0 тыс. рублей, уточненный план составляет 1572,9 тыс. рублей;</w:t>
      </w:r>
    </w:p>
    <w:p>
      <w:pPr>
        <w:pStyle w:val="Normal"/>
        <w:jc w:val="both"/>
        <w:rPr/>
      </w:pPr>
      <w:r>
        <w:rPr/>
        <w:t xml:space="preserve">Уменьшить - КБК 992 0203 0119051180 100 (Расходы на выплаты персоналу в целях обеспечения выполнения функций государственными (муниципальными) органам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/>
      </w:pPr>
      <w:r>
        <w:rPr/>
        <w:t>казенными учреждениями, органами управления государственными внебюджетными фондами) на 1,7 тыс. рублей, уточненный план составляет 86,4 тыс. рублей;</w:t>
      </w:r>
    </w:p>
    <w:p>
      <w:pPr>
        <w:pStyle w:val="Normal"/>
        <w:jc w:val="both"/>
        <w:rPr/>
      </w:pPr>
      <w:r>
        <w:rPr/>
        <w:t>Увеличить - КБК 992 0203 0119051180 200 (Закупки товаров, работ и услуг для обеспечения государственных (муниципальных) нужд – канцелярские товары для ВУС) на 1,7 тыс. рублей, уточненный план составляет 11,7 тыс. рублей;</w:t>
      </w:r>
    </w:p>
    <w:p>
      <w:pPr>
        <w:pStyle w:val="Normal"/>
        <w:jc w:val="both"/>
        <w:rPr/>
      </w:pPr>
      <w:r>
        <w:rPr/>
        <w:t>Уменьшить - КБК 992 0502 0410110360 200 (Мероприятия в области коммунального хозяйства) на 19,7 тыс. рублей, уточненный план составляет 570,9 тыс. рублей;</w:t>
      </w:r>
    </w:p>
    <w:p>
      <w:pPr>
        <w:pStyle w:val="Normal"/>
        <w:jc w:val="both"/>
        <w:rPr/>
      </w:pPr>
      <w:r>
        <w:rPr/>
        <w:t>Уменьшить - КБК 992 0503 0410110340 200 (Организация благоустройства мест отдыха) на 45,9 тыс. рублей, уточненный план составляет 250,0 тыс. рублей;</w:t>
      </w:r>
    </w:p>
    <w:p>
      <w:pPr>
        <w:pStyle w:val="Normal"/>
        <w:jc w:val="both"/>
        <w:rPr/>
      </w:pPr>
      <w:r>
        <w:rPr/>
        <w:t>Уменьшить - КБК 992 0503 0410110350 200 (Организация и содержание мест захоронения) на 0,9 тыс. рублей, уточненный план составляет 4,0 тыс. рублей;</w:t>
      </w:r>
    </w:p>
    <w:p>
      <w:pPr>
        <w:pStyle w:val="Normal"/>
        <w:jc w:val="both"/>
        <w:rPr/>
      </w:pPr>
      <w:r>
        <w:rPr/>
        <w:t>Уменьшить - КБК 992 0503 0410110380 200 (Мероприятие по организации сбора и вывоза ТКО) на 9,0 тыс. рублей, уточненный план составляет 12,0 тыс. рублей;</w:t>
      </w:r>
    </w:p>
    <w:p>
      <w:pPr>
        <w:pStyle w:val="Normal"/>
        <w:jc w:val="both"/>
        <w:rPr/>
      </w:pPr>
      <w:r>
        <w:rPr/>
        <w:t xml:space="preserve">Уменьшить - КБК 992 0801 0610100590 100 (Расходы на выплаты персоналу в целях обеспечения выполнения функций государственными (муниципальными) учреждениями - библиотека) на 101,5 тыс. рублей, уточнённый план составит 238,5 тыс. руб. </w:t>
      </w:r>
    </w:p>
    <w:p>
      <w:pPr>
        <w:pStyle w:val="Normal"/>
        <w:jc w:val="both"/>
        <w:rPr/>
      </w:pPr>
      <w:r>
        <w:rPr/>
        <w:t xml:space="preserve">Увеличить - КБК 992 0801 0610100590 800 (Расходы на выплаты персоналу в целях обеспечения выполнения функций государственными (муниципальными) учреждениями - иные бюджетные ассигнования) на 0,3 тыс. рублей, уточнённый план составит 1,3 тыс. руб. </w:t>
      </w:r>
    </w:p>
    <w:p>
      <w:pPr>
        <w:pStyle w:val="Normal"/>
        <w:jc w:val="both"/>
        <w:rPr/>
      </w:pPr>
      <w:r>
        <w:rPr/>
        <w:t xml:space="preserve">Увеличить - КБК 992 0801 0610200590 600 (Осуществление деятельности учреждений культуры) на 100,3 тыс. рублей, уточнённый план составит 2222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1340,2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2249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12-21T13:19:00Z</cp:lastPrinted>
  <dcterms:modified xsi:type="dcterms:W3CDTF">2021-12-21T10:20:00Z</dcterms:modified>
  <cp:revision>14</cp:revision>
  <dc:subject/>
  <dc:title>Пояснительная записка</dc:title>
</cp:coreProperties>
</file>