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 "О бюджете Гришковского сельского поселения Калининского района на 2022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2 год и подходах, применяемых при их формировании.</w:t>
      </w:r>
    </w:p>
    <w:p>
      <w:pPr>
        <w:pStyle w:val="TextBody"/>
        <w:ind w:firstLine="708"/>
        <w:rPr/>
      </w:pPr>
      <w:r>
        <w:rPr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- ФЗ "Об общих принципах организации местного самоуправления в Российской Федерации"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8376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Структура налоговых и неналоговых доходов приведена в следующей таблиц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ыс.руб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276"/>
        <w:gridCol w:w="1559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сн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логовые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снижения доходов составляет - 153,9 по отношению к ожидаемому исполнению в 2021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2 году прогнозируется поступление НДФЛ в бюджет поселения в размере 250,00 тыс. рублей. Снижение поступлений по НДФЛ связано с постепенным переводом работников с ООО "СК "Советская Кубань"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2 году поступление ЕСХН планируется в размере 25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второй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2 году поступление налога на землю в бюджет поселения предусматривается в размере 24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2 год учтены налоговые ставки, утвержденные решением представительного органа Гришковского сельского поселения Калининского района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2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3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2 году доходы от уплаты акцизов поступают согласно распределения Министерства финансов Краснодарского края, план составляет 1510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8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я на выравнивание уровня бюджетной обеспеченности бюджета субъекта Российской Федераци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я на выравнивание уровня бюджетной обеспеченности бюджетов муниципальных рай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2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3787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102,7 тыс. что больше на 0,8 тыс. рублей по сравнению с 2021 г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отрены в сумме 8376,3 тыс. руб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 xml:space="preserve">                    </w:t>
      </w:r>
      <w:r>
        <w:rPr/>
        <w:t>(тыс.руб.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420"/>
        <w:gridCol w:w="1609"/>
        <w:gridCol w:w="1079"/>
        <w:gridCol w:w="1597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, увеличение %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5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8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,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4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92,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6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6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596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552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2 года в штатном расписании числится 7,7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финансово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5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ий район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679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обслуживания имущества администрации, расходы связанные с печатью НПА в районной газете "Калининец"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98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Расходы будут предназначены для выплаты заработной платы и начислениями по оплате труда, а также на приобретение материальных запасов. По состоянию на 01.01.2022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510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сумма отчислений по акцизам составит 1510,9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2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611,8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"Гришковская сельская библиотека" - 37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2235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</w:t>
      </w:r>
      <w:r>
        <w:rPr>
          <w:sz w:val="28"/>
          <w:szCs w:val="28"/>
        </w:rPr>
        <w:t>бюджета на 2022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Д.В. Шеремет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Comp_1</cp:lastModifiedBy>
  <cp:lastPrinted>2021-12-20T15:34:00Z</cp:lastPrinted>
  <dcterms:modified xsi:type="dcterms:W3CDTF">2021-12-22T05:47:00Z</dcterms:modified>
  <cp:revision>56</cp:revision>
  <dc:subject/>
  <dc:title>Пояснительная записка</dc:title>
</cp:coreProperties>
</file>