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 62 "О бюджете Гришковского сельского поселения Калининского района на 2021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182 1 06 06000 10 0000 110 (Земельный налог) на 550,0 тыс. рублей, уточненный план составляет 1 900,00 тыс. рублей.</w:t>
      </w:r>
    </w:p>
    <w:p>
      <w:pPr>
        <w:pStyle w:val="Normal"/>
        <w:jc w:val="both"/>
        <w:rPr/>
      </w:pPr>
      <w:r>
        <w:rPr/>
        <w:t>Увеличить — КБК 182 1 01 02010 10 0000 110 (НДФЛ) на 50,0 тыс.рублей, уточненный план составляет 40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600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0586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 КБК 992 0102 0110100190 100 (Расходы на обеспечение функций органов местного самоуправления – глава) на 140,0 тыс. рублей, уточненный план составляет 460,0 рублей;</w:t>
      </w:r>
    </w:p>
    <w:p>
      <w:pPr>
        <w:pStyle w:val="Normal"/>
        <w:jc w:val="both"/>
        <w:rPr/>
      </w:pPr>
      <w:r>
        <w:rPr/>
        <w:t>Увеличить КБК 992 0113 0110815290 200 (Развитие материально-технической базы и освещение деятельности администрации) на 185,2 тыс.рублей, уточненный план составляет 634,9 тыс.рублей;</w:t>
      </w:r>
    </w:p>
    <w:p>
      <w:pPr>
        <w:pStyle w:val="Normal"/>
        <w:jc w:val="both"/>
        <w:rPr/>
      </w:pPr>
      <w:r>
        <w:rPr/>
        <w:t>Увеличить КБК 992 0502 0410110360 200   (Обеспечение выполнения функций в области жилищно-коммунального хозяйства) на 404,8 тыс. рублей, уточненный план составляет 590,6 тыс.рублей;</w:t>
      </w:r>
    </w:p>
    <w:p>
      <w:pPr>
        <w:pStyle w:val="Normal"/>
        <w:jc w:val="both"/>
        <w:rPr/>
      </w:pPr>
      <w:r>
        <w:rPr/>
        <w:t xml:space="preserve">Увеличить КБК 992 0503 0410110340 200 (Организация благоустройства мест отдыха) на 150,0 тыс. рублей, уточнённый план составит 295,9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880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136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08-23T10:33:00Z</cp:lastPrinted>
  <dcterms:modified xsi:type="dcterms:W3CDTF">2021-08-23T07:34:00Z</dcterms:modified>
  <cp:revision>5</cp:revision>
  <dc:subject/>
  <dc:title>Пояснительная записка</dc:title>
</cp:coreProperties>
</file>