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1 декабря 2021 года № 104 "О бюджете Гришковского сельского поселения Калининского района на 2022 год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Внесение изменений в бюджет на 2022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— КБК 992 2 02 16001 10 0000 150 (Дотации бюджетам сельских поселений на выравнивание бюджетной обеспеченности из бюджетов муниципальных районов) на 1200,0 тыс. рублей, уточненный план составляет 1863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1200,0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10604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ить - КБК 992 0502 0410110360 200 (Мероприятия в области коммунального хозяйства) на 1200,0 тыс. рублей, уточненный план составляет 1551,2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1200,0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11758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115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2-11-17T06:54:00Z</dcterms:modified>
  <cp:revision>26</cp:revision>
  <dc:subject/>
  <dc:title>Пояснительная записка</dc:title>
</cp:coreProperties>
</file>