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_________________ № _____ </w:t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3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( тыс.рублей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мочия по обеспечению деятельности в части выполнения гарантированного перечня услуг по погребению и похоронному дел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Comp_1</cp:lastModifiedBy>
  <cp:lastPrinted>2018-11-23T10:37:00Z</cp:lastPrinted>
  <dcterms:modified xsi:type="dcterms:W3CDTF">2022-12-08T11:35:00Z</dcterms:modified>
  <cp:revision>22</cp:revision>
  <dc:subject/>
  <dc:title>ПРИЛОЖЕНИЕ № 11</dc:title>
</cp:coreProperties>
</file>