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3</w:t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5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</w:p>
    <w:p>
      <w:pPr>
        <w:pStyle w:val="Style15"/>
        <w:ind w:left="5103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от _______________ № _______</w:t>
      </w:r>
    </w:p>
    <w:p>
      <w:pPr>
        <w:pStyle w:val="Style15"/>
        <w:ind w:firstLine="851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Style15"/>
        <w:ind w:firstLine="851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ПОРЯДОК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учета предложений и участия граждан в обсуждении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</w:t>
      </w:r>
    </w:p>
    <w:p>
      <w:pPr>
        <w:pStyle w:val="Style15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</w:rPr>
        <w:t>1. Население Гришковского сельского поселения Калининского района со дня обнародова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праве участвовать в его обсуждении в следующих формах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в порядке, предусмотренном настоящим Порядком;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. Предложения о дополнениях и (или) изменениях по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(далее – рабочая группа)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3. Предложения населения к обнародованному проекту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 могут вноситься в течение 15 дней со дня его обнародования в рабочую группу и рассматриваются ею в соответствии с настоящим Порядком. 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Ф, требованиям Федерального закона от 6 октября 2003 г. № 131-ФЗ "Об общих принципах организации местного самоуправления в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Гришковского сельского поселения Калининского района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оставляются без рассмотрения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Совет Гришковского сельского поселения Калининского района (далее – Совет) свое заключение и материалы деятельности рабочей группы с приложением всех поступивших предложений. 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1. Перед решением вопроса о принятии (включении в текст проекта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или отклонении предложений Совет, в соответствии с регламентом, заслушивает доклад председательствующего на сессии Совета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Гришковского сельского поселения Калининского района "О внесении изменений в Устав Гришковского сельского поселения Калининского района") предложений подлежат официальному обнародованию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  <w:r>
        <w:rPr>
          <w:sz w:val="28"/>
        </w:rPr>
        <w:t>Гришков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33:00Z</dcterms:created>
  <dc:creator>Urotdel</dc:creator>
  <dc:description/>
  <cp:keywords/>
  <dc:language>en-US</dc:language>
  <cp:lastModifiedBy>Comp_1</cp:lastModifiedBy>
  <cp:lastPrinted>2017-02-06T17:54:00Z</cp:lastPrinted>
  <dcterms:modified xsi:type="dcterms:W3CDTF">2022-04-18T07:25:00Z</dcterms:modified>
  <cp:revision>30</cp:revision>
  <dc:subject/>
  <dc:title>ПРИЛОЖЕНИЕ № 2</dc:title>
</cp:coreProperties>
</file>