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1 года № 104 "О бюджете Гришковского сельского поселения Калининского района на 2022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Внесение изменений в бюджет на 2022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меньшить — КБК 992 2 02 35118 10 0000 150 (Субвенции бюджетам сельских поселений на осуществление первичного воинского учета органами самоуправления поселений, муниципальных и городских округов) на 0,4 тыс. рублей, уточненный план составляет 0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0,4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8375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остатка денежных средств на 01.01.2022 года  и уменьшения субвенций на осуществление государственных полномочий, на следующие цели: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о состоянию на 01.01.2021 года сложился свободный остаток средств 1154,8 тыс. руб., но так как бюджет Гришковского сельского поселения бездефицитный на 0,0 тыс. руб., то сумма к распределению составила 1154,8 тыс. руб. В связи с этим, необходимо увеличить расходную часть: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еличить -  КБК 992 0113 0110812290 200 (Выполнение функций местного самоуправления (похозяйственный учет) на 44,0 тыс. рублей, уточненный план составляет 44,0 тыс. рублей;</w:t>
      </w:r>
    </w:p>
    <w:p>
      <w:pPr>
        <w:pStyle w:val="Normal"/>
        <w:jc w:val="both"/>
        <w:rPr/>
      </w:pPr>
      <w:r>
        <w:rPr/>
        <w:t>Увеличить - КБК 992 0113 0110815290 200 (Развитие материально-технической базы и освещение деятельности администрации) на 104,6 тыс. рублей, уточненный план составляет 752,3 тыс. рублей;</w:t>
      </w:r>
    </w:p>
    <w:p>
      <w:pPr>
        <w:pStyle w:val="Normal"/>
        <w:jc w:val="both"/>
        <w:rPr/>
      </w:pPr>
      <w:r>
        <w:rPr/>
        <w:t xml:space="preserve">Уменьшить – КБК 992 0203 011095118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а 0,4 тыс. рублей., уточненный план составит 98,5 тыс. рублей. </w:t>
      </w:r>
    </w:p>
    <w:p>
      <w:pPr>
        <w:pStyle w:val="Normal"/>
        <w:jc w:val="both"/>
        <w:rPr/>
      </w:pPr>
      <w:r>
        <w:rPr/>
        <w:t xml:space="preserve">Увеличить – КБК 992 0409 0310110320 200 (Мероприятия в области ремонта дорог местного значения. Закупки товаров, работ и услуг для обеспечения государственных (муниципальных) нужд) на 260,2 тыс. рублей, уточненный план составляет 1771,1 тыс. рублей. </w:t>
      </w:r>
    </w:p>
    <w:p>
      <w:pPr>
        <w:pStyle w:val="Normal"/>
        <w:jc w:val="both"/>
        <w:rPr/>
      </w:pPr>
      <w:r>
        <w:rPr/>
        <w:t>Увеличить - КБК 992 0502 0410110360 200 (Мероприятия в области коммунального хозяйства) на 300,0 тыс. рублей, уточненный план составляет 300,0 тыс. рублей;</w:t>
      </w:r>
    </w:p>
    <w:p>
      <w:pPr>
        <w:pStyle w:val="Normal"/>
        <w:jc w:val="both"/>
        <w:rPr/>
      </w:pPr>
      <w:r>
        <w:rPr/>
        <w:t xml:space="preserve">Увеличить - КБК 992 0801 0610100590 200 (Закупки товаров, работ и услуг для обеспечения государственных (муниципальных) нужд - библиотека) на 6,0 тыс. рублей, уточнённый план составит 41,0 тыс. руб. </w:t>
      </w:r>
    </w:p>
    <w:p>
      <w:pPr>
        <w:pStyle w:val="Normal"/>
        <w:jc w:val="both"/>
        <w:rPr/>
      </w:pPr>
      <w:r>
        <w:rPr/>
        <w:t xml:space="preserve">Увеличить - КБК 992 0804 0610300591 200 (Расходы по объектам культурного наследия) на 440,0 тыс. рублей, уточнённый план составит 440,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1155,2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9530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154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2-01-31T08:30:00Z</dcterms:modified>
  <cp:revision>20</cp:revision>
  <dc:subject/>
  <dc:title>Пояснительная записка</dc:title>
</cp:coreProperties>
</file>