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 62 "О бюджете Гришковского сельского поселения Калининского района на 2021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КБК 182 1 06 06000 10 0000 110 (Земельный налог) на 500,0 тыс. рублей, уточненный план составляет 2 400,00 тыс. рублей.</w:t>
      </w:r>
    </w:p>
    <w:p>
      <w:pPr>
        <w:pStyle w:val="Normal"/>
        <w:jc w:val="both"/>
        <w:rPr/>
      </w:pPr>
      <w:r>
        <w:rPr/>
        <w:t>Увеличить — КБК 182 1 01 02010 01 0000 110 (НДФЛ) на 60,0 тыс.рублей, уточненный план составляет 460,00 тыс. рублей.</w:t>
      </w:r>
    </w:p>
    <w:p>
      <w:pPr>
        <w:pStyle w:val="Normal"/>
        <w:jc w:val="both"/>
        <w:rPr/>
      </w:pPr>
      <w:r>
        <w:rPr/>
        <w:t>Увеличить — КБК 182 1 05 03010 01 0000 110 (Единый сельскохозяйственный налог) на 1,4 тыс. рублей, уточненный план составляет 27,0 тыс. рублей.</w:t>
      </w:r>
    </w:p>
    <w:p>
      <w:pPr>
        <w:pStyle w:val="Normal"/>
        <w:jc w:val="both"/>
        <w:rPr/>
      </w:pPr>
      <w:r>
        <w:rPr/>
        <w:t>Увеличить — КБК 992 1 11 09045 10 0000 120 (Прочие поступления от использования имущества, находящегося в собственности сельских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 на 0,9 тыс. рублей, уточненный план составляет 0,9 тыс. рублей.</w:t>
      </w:r>
    </w:p>
    <w:p>
      <w:pPr>
        <w:pStyle w:val="Normal"/>
        <w:jc w:val="both"/>
        <w:rPr/>
      </w:pPr>
      <w:r>
        <w:rPr/>
        <w:t>Увеличить — КБК 992 2 07 05030 10 0000 150 (Прочие безвозмездные поступления в бюджеты сельских поселений) на 3,8 тыс. рублей, уточненный план составляет 3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566,1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11152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КБК 992 0104 0110200190 100 (Расходы на обеспечение функций органов местного самоуправления  - аппарат) на 145,0 тыс. рублей, уточненный план составляет 2353,3 рублей;</w:t>
      </w:r>
    </w:p>
    <w:p>
      <w:pPr>
        <w:pStyle w:val="Normal"/>
        <w:jc w:val="both"/>
        <w:rPr/>
      </w:pPr>
      <w:r>
        <w:rPr/>
        <w:t>Увеличить КБК 992 0104 0110200190 800 (Расходы на обеспечение функций органов местного самоуправления  - иные бюджетные ассигнования) на 5,0 тыс. рублей, уточненный план составляет 25,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КБК 992 0113 0110815290 200 (Развитие материально-технической базы и освещение деятельности администрации) на 166,1 тыс. рублей, уточненный план составляет 881,0 тыс. рублей;</w:t>
      </w:r>
    </w:p>
    <w:p>
      <w:pPr>
        <w:pStyle w:val="Normal"/>
        <w:jc w:val="both"/>
        <w:rPr/>
      </w:pPr>
      <w:r>
        <w:rPr/>
        <w:t xml:space="preserve">Увеличить КБК 992 0801 0610200590 600 (Осуществление деятельности учреждений культуры) на 250,0 тыс. рублей, уточнённый план составит 2369,7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566,1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1931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1-08-23T10:33:00Z</cp:lastPrinted>
  <dcterms:modified xsi:type="dcterms:W3CDTF">2021-12-01T11:40:00Z</dcterms:modified>
  <cp:revision>11</cp:revision>
  <dc:subject/>
  <dc:title>Пояснительная записка</dc:title>
</cp:coreProperties>
</file>