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2 декабря 2020 года № 62 "О бюджете Гришковского сельского поселения Калининского района на 2021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ить КБК 992 0503 0410110340 200 (Организация благоустройства мест отдыха) на 10,0 тыс. рублей, уточненный план составляет 285,9 тыс. рублей;</w:t>
      </w:r>
    </w:p>
    <w:p>
      <w:pPr>
        <w:pStyle w:val="Normal"/>
        <w:jc w:val="both"/>
        <w:rPr/>
      </w:pPr>
      <w:r>
        <w:rPr/>
        <w:t>Увеличить КБК 992 0104 0110200190 800 (Организация муниципального управления" на 2018-2023 годы - иные бюджетные ассигнования) на 10,0 тыс. рублей, уточненный план составляет 30,0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20,0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1365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778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21-08-23T10:33:00Z</cp:lastPrinted>
  <dcterms:modified xsi:type="dcterms:W3CDTF">2021-10-06T06:24:00Z</dcterms:modified>
  <cp:revision>9</cp:revision>
  <dc:subject/>
  <dc:title>Пояснительная записка</dc:title>
</cp:coreProperties>
</file>