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ишковского сельского поселения Калининского район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от 12.07.2021 № 70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20 года № 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I полугодие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7.2021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полугодие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Д.В. Шер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21-07-12T14:52:00Z</cp:lastPrinted>
  <dcterms:modified xsi:type="dcterms:W3CDTF">2021-07-12T11:52:00Z</dcterms:modified>
  <cp:revision>13</cp:revision>
  <dc:subject/>
  <dc:title>Приложение № ____</dc:title>
</cp:coreProperties>
</file>