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решением Совета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Гришковского сельского поселения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Калининского района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от 22 декабря 2020 г. № 6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ефицита бюджета Гришковского сельского поселения Калининского района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статей источников финансирования дефицитов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бюджетов на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559"/>
      </w:tblGrid>
      <w:tr>
        <w:trPr>
          <w:trHeight w:val="7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точники внутреннего              </w:t>
              <w:br/>
              <w:t xml:space="preserve">финансирования дефицита бюджета,   всего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1 02 00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остатков средств        </w:t>
              <w:br/>
              <w:t xml:space="preserve">бюджетов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,9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,9</w:t>
            </w:r>
          </w:p>
        </w:tc>
      </w:tr>
      <w:tr>
        <w:trPr>
          <w:trHeight w:val="35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яющий обязанности начальн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отдела администрации </w:t>
      </w:r>
    </w:p>
    <w:p>
      <w:pPr>
        <w:pStyle w:val="Normal"/>
        <w:rPr/>
      </w:pPr>
      <w:r>
        <w:rPr>
          <w:sz w:val="24"/>
        </w:rPr>
        <w:t>Гришковского сельского поселения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cp:lastPrinted>2020-12-18T12:01:00Z</cp:lastPrinted>
  <dcterms:modified xsi:type="dcterms:W3CDTF">2020-12-18T09:02:00Z</dcterms:modified>
  <cp:revision>12</cp:revision>
  <dc:subject/>
  <dc:title>                      ПРИЛОЖЕНИЕ № 7</dc:title>
</cp:coreProperties>
</file>