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"О бюджете Гришковского сельского поселения Калининского района на 2021 год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21 год и подходах, применяемых при их формировании.</w:t>
      </w:r>
    </w:p>
    <w:p>
      <w:pPr>
        <w:pStyle w:val="TextBody"/>
        <w:ind w:firstLine="708"/>
        <w:rPr/>
      </w:pPr>
      <w:r>
        <w:rPr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- ФЗ "Об общих принципах организации местного самоуправления в Российской Федерации"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8040,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руб</w:t>
      </w:r>
      <w:r>
        <w:rPr>
          <w:sz w:val="28"/>
          <w:szCs w:val="28"/>
        </w:rPr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276"/>
        <w:gridCol w:w="1559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ое исполнение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, сн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таблице видно, что темп увеличения доходов составляет +152,7 по отношению к ожидаемому исполнению в 2020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1 году прогнозируется поступление НДФЛ в бюджет поселения в размере 350,00 тыс. рублей. Снижение поступлений по НДФЛ связано с постепенным переводом работников с ООО "СК "Советская Кубань" в организации которые не находятся в границах Гришковского сельского поселения Калин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1 году поступление ЕСХН планируется в размере 12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второй Налогового кодекс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1 году поступление налога на землю в бюджет поселения предусматривается в размере 13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1 год учтены налоговые ставки, утвержденные решением представительного органа Гришковского сельского поселения Калининского района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1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3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21 году доходы от уплаты акцизов поступают согласно распределения Министерства финансов Краснодарского края, план составляет 1462,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74"/>
        <w:gridCol w:w="2022"/>
        <w:gridCol w:w="14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1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2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1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394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101,9 тыс. что меньше на 0,9 тыс. рублей по сравнению с 2020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чие субсидии бюджетам поселениям – 522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21 году составит 4554,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отрены в сумме 8040,9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 xml:space="preserve"> 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9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0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 Калининского района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-Функционирование законодательных (представительных) органов местного самоуправления – 3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152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21 года в штатном расписании числится 7,2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контрактный управляющий)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4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107- </w:t>
      </w:r>
      <w:r>
        <w:rPr>
          <w:sz w:val="28"/>
          <w:szCs w:val="28"/>
        </w:rPr>
        <w:t>Обеспечение проведения выборов и референдумов – 1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будут направлены на выборы главы сельского по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51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обслуживания имущества администрации, расходы связанные с печатью НПА в районной газете "Калининец"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98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Расходы будут предназначены для выплаты заработной платы и начислениями по оплате труда, а также на приобретение материальных запасов. По состоянию на 01.01.2021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984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сумма отчислений по акцизам составит 1462,4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 2021 году планируется ремонт дорог местного значения за счет краевых средств в сумме 522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1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349,8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"Гришковская сельская библиотека" - 37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197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, выплаты начислений по оплате труда, возмещение затрат по коммунальным услугам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sz w:val="28"/>
          <w:szCs w:val="28"/>
        </w:rPr>
        <w:t>бюджета на 2021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Ю.С. Слип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Comp_1</cp:lastModifiedBy>
  <cp:lastPrinted>2020-11-05T09:49:00Z</cp:lastPrinted>
  <dcterms:modified xsi:type="dcterms:W3CDTF">2020-12-17T13:11:00Z</dcterms:modified>
  <cp:revision>43</cp:revision>
  <dc:subject/>
  <dc:title>Пояснительная записка</dc:title>
</cp:coreProperties>
</file>