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2"/>
      </w:tblGrid>
      <w:tr>
        <w:trPr>
          <w:trHeight w:val="270" w:hRule="atLeast"/>
        </w:trPr>
        <w:tc>
          <w:tcPr>
            <w:tcW w:w="4252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ru-RU"/>
              </w:rPr>
              <w:t>риложение 8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4394" w:type="dxa"/>
            <w:gridSpan w:val="2"/>
            <w:tcBorders/>
          </w:tcPr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А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</w:t>
            </w:r>
            <w:r>
              <w:rPr>
                <w:szCs w:val="28"/>
                <w:lang w:val="ru-RU"/>
              </w:rPr>
              <w:t xml:space="preserve">от 22 декабря 2020 г. </w:t>
            </w:r>
            <w:r>
              <w:rPr>
                <w:szCs w:val="28"/>
              </w:rPr>
              <w:t>№</w:t>
            </w:r>
            <w:r>
              <w:rPr>
                <w:szCs w:val="28"/>
                <w:lang w:val="ru-RU"/>
              </w:rPr>
              <w:t xml:space="preserve"> 62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Cs w:val="28"/>
        </w:rPr>
        <w:t>Гришковского сельского поселения Калининского района на 2021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в тыс. рубля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Муниципальные ценные бумаги Гришковского сельского поселения Калининского района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Бюджетные кредиты, привлечённые в бюджет Гришковского сельского поселения Калининского района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ной системы Российской Федерации муниципальным бюджет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а Гришковского сельского поселения Калин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а в 2020 году на покрытие дефицита бюджета Гришковского сельского поселения Калин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начальника </w:t>
      </w:r>
    </w:p>
    <w:p>
      <w:pPr>
        <w:pStyle w:val="Normal"/>
        <w:rPr/>
      </w:pPr>
      <w:r>
        <w:rPr/>
        <w:t xml:space="preserve">финансового отдела администрации 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Comp_1</cp:lastModifiedBy>
  <cp:lastPrinted>2020-12-21T08:49:00Z</cp:lastPrinted>
  <dcterms:modified xsi:type="dcterms:W3CDTF">2020-12-21T05:50:00Z</dcterms:modified>
  <cp:revision>15</cp:revision>
  <dc:subject/>
  <dc:title>       ПРИЛОЖЕНИЕ № 8</dc:title>
</cp:coreProperties>
</file>