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62 "О бюджете Гришковского сельского поселения Калининского района на 2021 год" в январ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на 1,0 тыс. рублей;</w:t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1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8040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еналоговым доходам и остатка денежных средств на 01.01.2021 года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2 0409 0310110320 200 (Текущий ремонт  и содержание дорог) на 504,2 тыс. рублей;</w:t>
      </w:r>
    </w:p>
    <w:p>
      <w:pPr>
        <w:pStyle w:val="Normal"/>
        <w:jc w:val="both"/>
        <w:rPr/>
      </w:pPr>
      <w:r>
        <w:rPr/>
        <w:t>увеличить КБК 992 0502 0410110360 200 (Мероприятия в области коммунального хозяйства) на 175,8 тыс. рублей;</w:t>
      </w:r>
    </w:p>
    <w:p>
      <w:pPr>
        <w:pStyle w:val="Normal"/>
        <w:jc w:val="both"/>
        <w:rPr/>
      </w:pPr>
      <w:r>
        <w:rPr/>
        <w:t>Увеличить КБК 992 0801 0610200590 600 (Осуществление деятельности учреждений культуры) на 99,9 тыс. рублей;</w:t>
      </w:r>
    </w:p>
    <w:p>
      <w:pPr>
        <w:pStyle w:val="Normal"/>
        <w:jc w:val="both"/>
        <w:rPr/>
      </w:pPr>
      <w:r>
        <w:rPr/>
        <w:t>Общая сумма изменений по расходам составляет 779,9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8820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dc:language>en-US</dc:language>
  <cp:lastModifiedBy>Юлия Слипченко</cp:lastModifiedBy>
  <cp:lastPrinted>2018-11-09T08:54:00Z</cp:lastPrinted>
  <dcterms:modified xsi:type="dcterms:W3CDTF">2021-01-16T07:39:00Z</dcterms:modified>
  <cp:revision>2</cp:revision>
  <dc:subject/>
  <dc:title>Пояснительная записка</dc:title>
</cp:coreProperties>
</file>