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О внесении изменений в решение Совета Гришковского сельского поселения Калининского района от 20 декабря 2019 года №22 «О бюджете Гришковского сельского поселения Калининского района на 2020 год» в авгус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0 год вызвано необходимостью уточнения в доходной части бюджет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Прочие межбюджетные трансферты, передаваемые бюджетам сельских поселений на 1509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– Единый сельскохозяйственный налог на 2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- Субвенции бюджетам сельских поселений  на осуществление  первичного воинского учета на территориях, где отсутствуют военные комиссариаты 12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сумма доходов составляет 9815,2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на следующие цели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203 0110951180 200 - Осуществление первичного воинского учета на территориях, где отсутствуют военные комиссариаты на 1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503 04101110390 200 - Благоустройство территории общего пользования, прилегающей к зданию администрации Гришковского сельского поселения Калининского района на 1509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 992 0503 04101110370 200 – Уличное освещение на 11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801 0610100590 200 - Совершенствование деятельности в сфере библиотечного обслуживания населения на 1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10856,8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104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37:00Z</dcterms:created>
  <dc:creator>budget0</dc:creator>
  <dc:description/>
  <cp:keywords/>
  <dc:language>en-US</dc:language>
  <cp:lastModifiedBy>user</cp:lastModifiedBy>
  <cp:lastPrinted>2018-11-09T08:54:00Z</cp:lastPrinted>
  <dcterms:modified xsi:type="dcterms:W3CDTF">2020-08-24T10:11:00Z</dcterms:modified>
  <cp:revision>13</cp:revision>
  <dc:subject/>
  <dc:title>Пояснительная записка</dc:title>
</cp:coreProperties>
</file>