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Гриш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ского района "О бюджете Гришковского сельского поселения Калининского района на 2021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21 год и подходах, применяемых при их формировании.</w:t>
      </w:r>
    </w:p>
    <w:p>
      <w:pPr>
        <w:pStyle w:val="TextBody"/>
        <w:ind w:firstLine="708"/>
        <w:rPr/>
      </w:pPr>
      <w:r>
        <w:rPr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- ФЗ "Об общих принципах организации местного самоуправления в Российской Федерации"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Калининского района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5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7998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352"/>
        <w:gridCol w:w="1633"/>
        <w:gridCol w:w="14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п роста, сни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2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таблице видно, что темп увеличения доходов составляет +152,7 по отношению к ожидаемому исполнению в 2020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21 году прогнозируется поступление НДФЛ в бюджет поселения в размере 350,00 тыс. рублей. Снижение поступлений по НДФЛ связано с постепенным переводом работников с ООО "СК "Советская Кубань" в организации которые не находятся в границах Гришковского сельского поселения Калини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21 году поступление ЕСХН планируется в размере 12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второй Налогового кодекса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2021 году поступление налога на землю в бюджет поселения предусматривается в размере 135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21 год учтены налоговые ставки, утвержденные решением представительного органа Гришковского сельского поселения Калининского района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21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30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2021 году доходы от уплаты акцизов поступают согласно распределения Министерства финансов Краснодарского края, план составляет 1432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74"/>
        <w:gridCol w:w="2022"/>
        <w:gridCol w:w="147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3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я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2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7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21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3942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6,3 тыс. что меньше на 10,9 тыс. рублей по сравнению с 2020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субсидии бюджетам поселениям – 522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1 году составит 4554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редусмотрены в сумме 7998,8 тыс. руб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8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 Калининского района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-Функционирование законодательных (представительных) органов местного самоуправления – 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152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21 года в штатном расписании числится 7,2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контрактный управляющий)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расходов включает в себя расходы на заработную плату и начисления на заработную плату, оплату налогов и прочих с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же в этот вид расходов входят административные комиссии (передаваемые полномочия) в размере 3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е МО Калининского района, а так же передаваемые полномочия по внутреннему финансовому контроля администрации МО Калининский райо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107- </w:t>
      </w:r>
      <w:r>
        <w:rPr>
          <w:sz w:val="28"/>
          <w:szCs w:val="28"/>
        </w:rPr>
        <w:t>Обеспечение проведения выборов и референдумов – 1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будут направлены на выборы главы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51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обслуживания имущества администрации, расходы связанные с печатью НПА в районной газете "Калининец", услуги связи и интернета, прочие работы и услуг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6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21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rPr/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954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1 году сумма отчислений по акцизам составит 1432,1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в 2021 году планируется ремонт дорог местного значения за счет краевых средств в сумме 522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10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озеленения и благоустройства территор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2349,8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служивание МКУ "Гришковская сельская библиотека" - 37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обслуживание имущества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1973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, выплаты начислений по оплате труда, возмещение затрат по коммунальным услугам, Услуги связи и прочие работы и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21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Ю.С. Слип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20-11-05T09:49:00Z</cp:lastPrinted>
  <dcterms:modified xsi:type="dcterms:W3CDTF">2020-12-01T12:47:00Z</dcterms:modified>
  <cp:revision>39</cp:revision>
  <dc:subject/>
  <dc:title>Пояснительная записка</dc:title>
</cp:coreProperties>
</file>