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Гришк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Калининского района «О бюджете Гришковского сельского поселения Калининского района на 202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  <w:t>Настоящая пояснительная записка содержит информацию об основных параметрах доходной и расходной частей бюджета поселения на 2020 год и подходах, применяемых при их формировании.</w:t>
      </w:r>
    </w:p>
    <w:p>
      <w:pPr>
        <w:pStyle w:val="Normal"/>
        <w:jc w:val="both"/>
        <w:rPr/>
      </w:pPr>
      <w:r>
        <w:rPr>
          <w:sz w:val="28"/>
        </w:rPr>
        <w:tab/>
        <w:t>Проект бюджета подготовлен на основе требований Бюджетного Кодекса Российской Федерации, Налогового кодекса Российской Федерации, Федерального Закона от 3 октября 2003 года № 131 _ФЗ «Об общих принципах организации местного самоуправления в Российской Федерации», иных законодательных и нормативных правовых актов Российской Федерации, Краснодарского края и Гришковского сельского поселения Калининского района, с учетом приоритетов. При формировании бюджета Гришковского сельского поселения Калининского района учтены изменения действующего налогового и бюджетного законодательства, а также изменения в межбюджетных отношениях, связанные с разграничением расходных полномочий между уровнями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ходы бюджета поселения сформированы в соответствии с бюджетным законодательством РФ, законодательством Российской Федерации о налогах и сборах, законодательством Краснодарского края о налогах и сборах, нормативными правовыми актами представительного органа муниципального образования Калининский район и сельского поселения о налогах и сборах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ов при формировании доходной части бюджета поселения положены фактически сложившаяся налоговая база поселения по данным Инспекции ФНС № 10 России по Калининскому району, прогноз социально-экономического развития муниципального образования Калининский район в части Гришковского сельского поселения. Доходная база бюджета поселения рассчитывалась с учетом следующих нормативов зачислений налоговых и неналоговых дохо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емельного налога – 100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а на имущество физических лиц – 100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лога на доходы физических лиц – 14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единого сельскохозяйственного налога – 50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рогнозируемых налоговых, неналоговых доходов и безвозмездный поступлений бюджета поселения оценивается в объеме  8022,5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логовые доход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налоговых доходов приведена в следующей таблиц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/>
        <w:t>Тыс.руб</w:t>
      </w:r>
      <w:r>
        <w:rPr>
          <w:sz w:val="28"/>
          <w:szCs w:val="28"/>
        </w:rPr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01"/>
        <w:gridCol w:w="1539"/>
        <w:gridCol w:w="1633"/>
        <w:gridCol w:w="180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_Hlk43682317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жидаемое исполнение 2019 год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роста, сниже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 общем объем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алоговые доходы, в том числ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0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75,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,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,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,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3,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данной таблице видно, что темп увеличения доходов составляет +6,1% по отношению к ожидаемому исполнению в 2019 год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2020 году прогнозируется поступление НДФЛ в бюджет поселения в размере 500,0 тыс. рублей. Снижение поступлений по НДФЛ связано с переводом работников с ООО «СК «Советская Кубань» в организации которые не находятся в границах Гришковского сельского поселения Калинин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2020 году поступление ЕСХН планируется в размере 10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в бюджет поселения единого сельскохозяйственного налога составлен на основе прогнозных данных результатов финансово-хозяйственной деятельности сельскохозяйственных товаропроизводителей в соответствии с нормами, указанными в главе 26.1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части  второй  Налогового кодекса РФ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В 2020 году поступление налога на землю в бюджет поселения предусматривается в размере  1350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нозе поступлений на 2020 год учтены налоговые ставки, утвержденные решением представительного органа Гришковского сельского поселения с последующими изменениями и дополнениями, учтены данные инвентаризации земел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2020 году в бюджет поселения запланированы поступления налога на имущество физических лиц, взимаемый по ставкам, применяемым к объектам налогообложения, расположенным в границах поселения размере 170,0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2020 году доходы от уплаты акцизов поступают согласно распределения Министерства финансов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безвозмездных поступлений приведена в следующей таблиц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>Тыс.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74"/>
        <w:gridCol w:w="2022"/>
        <w:gridCol w:w="147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ое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рос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езвозмездных поступлений, в том числ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7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5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я на выравнивание уровня бюджетной обеспеченно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ого поселения на поддержку мер по обеспечению сбалансированности бюдже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85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я на выполнение передаваемых полномочий, субъектов Российской Федераци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 бюджет посел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бюджет сельского поселения в 2020 году будут сформированы за счет поступлений из других уровней бюджета дотаций, субсидий, субвенций, прочих межбюджетных трансфер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тации от других бюджетов бюджетной системы РФ – 4357,7 тыс. рублей, остались на уровне 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бвенции от других бюджетов бюджетной системы РФ в сумме 85,9 тыс. что меньше на 2,8 тыс. рублей по сравнению с 2019 г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безвозмездных поступлений в 2020 году составит 4447,4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асходная часть бюдже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бюджета поселения предусмотрены в сумме 8022,5 тыс. руб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поселения</w:t>
      </w:r>
    </w:p>
    <w:p>
      <w:pPr>
        <w:pStyle w:val="Normal"/>
        <w:ind w:firstLine="720"/>
        <w:jc w:val="right"/>
        <w:rPr/>
      </w:pPr>
      <w:r>
        <w:rPr/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1899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6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,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22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бюджета поселения в основе расчета расходов на оплату труда с начислениями учитывается объем расходов на оплату труда согласно штатного расписания. В объем расходов труда добавляются средства на повышение квалифицированным специалистам ставок (окладов) за работу в сельской местности и на отраслевые доплаты, надбав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числения на оплату труда входят: НДФЛ в соответствии с Налоговым Кодексом РФ и обязательное социальное страхование от несчастных случаев на производстве по установленному тарифу. В составе расходов на оплату труда учитываются расходы на предоставление квалифицированным специалистам мер социальной поддержки в соответствии с нормативно-правовыми актами  Гришковского сельского поселения Калининского района, а также суточные на командировки и служебные разъез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плату коммунальных услуг рассчитываются раздельно по каждому виду услуг. Расчет расходов на коммунальные услуги бюджетными учреждениями производится с учетом уровня потребления каждого вида услуг, соответствующих цен и тарифо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0102</w:t>
      </w:r>
      <w:r>
        <w:rPr>
          <w:sz w:val="28"/>
          <w:szCs w:val="28"/>
        </w:rPr>
        <w:t>– Функционирование высшего должностного лица органа местного самоуправления – 6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е расходы связанны с заработной платой и начислениями на оплату тру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103</w:t>
      </w:r>
      <w:r>
        <w:rPr>
          <w:sz w:val="28"/>
          <w:szCs w:val="28"/>
        </w:rPr>
        <w:t>- Функционирование законодательных (представительных) органов местного самоуправления – 23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е расходы связаны с выплатой депутатам поселения компенсационных выплат за работы и начислениями на компенсационные выплат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104</w:t>
      </w:r>
      <w:r>
        <w:rPr>
          <w:sz w:val="28"/>
          <w:szCs w:val="28"/>
        </w:rPr>
        <w:t>- Функционирование деятельности органов исполнительной власти местных администраций – 2348,8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По состоянию на 01.01.2020 года в штатном расписании числится 7,25 ста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- 2 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– 2,5 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трудник общего отдела (делопроизводитель) – 1 ста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трудник общего отдела (контрактный управляющий) – 0,5 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ладший сотрудник по делам молодежи – 0,5 ставки</w:t>
      </w:r>
    </w:p>
    <w:p>
      <w:pPr>
        <w:pStyle w:val="Normal"/>
        <w:jc w:val="both"/>
        <w:rPr/>
      </w:pPr>
      <w:r>
        <w:rPr>
          <w:sz w:val="28"/>
          <w:szCs w:val="28"/>
        </w:rPr>
        <w:t>Младший сотрудник по спорту – 0,25 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итель служебного автомобиля – 0,5 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вид расходов включает в себя расходы на заработную плату и начисления на заработную плату, оплату налогов и прочих сбо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же в этот вид расходов входят административные комиссии (передаваемые полномочия) в размере 3,8 тыс.руб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106</w:t>
      </w:r>
      <w:r>
        <w:rPr>
          <w:sz w:val="28"/>
          <w:szCs w:val="28"/>
        </w:rPr>
        <w:t>- Обеспечение деятельности финансовых, налоговых и таможенных органов и органов финансового надзора – 45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расходов включает в себя передаваемые полномочия Контрольно-счетной палате МО Калининского района, а так же передаваемые полномочия по внутреннему финансовому контроля администрации МО Калининский райо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111</w:t>
      </w:r>
      <w:r>
        <w:rPr>
          <w:sz w:val="28"/>
          <w:szCs w:val="28"/>
        </w:rPr>
        <w:t>- Резервный фонд – 25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расходов предусмотрен для обеспечения непредвиденных расходов бюджета посел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113</w:t>
      </w:r>
      <w:r>
        <w:rPr>
          <w:sz w:val="28"/>
          <w:szCs w:val="28"/>
        </w:rPr>
        <w:t>- Другие общегосударственные вопросы – 400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расходов предусмотрен для выполнения функций ТОС, похозяйственного учета, обслуживания имущества администрации, расходы связанные с печатью НПА в районной газете «Калининец», услуги связи и интернета, прочие работы и услуг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203</w:t>
      </w:r>
      <w:r>
        <w:rPr>
          <w:sz w:val="28"/>
          <w:szCs w:val="28"/>
        </w:rPr>
        <w:t>- Мобилизационная и вневойсковая подготовка– 85,9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статья расходов предназначена для ведения военно-учетного стола. Все расходы будут предназначены для выплаты заработной платы и начислениями по оплате труда. По состоянию на 01.01.2020 года в штатном расписании числится 0,4 ставки у сотрудник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(ВУ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экономика</w:t>
      </w:r>
    </w:p>
    <w:p>
      <w:pPr>
        <w:pStyle w:val="Normal"/>
        <w:rPr/>
      </w:pPr>
      <w:r>
        <w:rPr>
          <w:b/>
          <w:sz w:val="28"/>
          <w:szCs w:val="28"/>
        </w:rPr>
        <w:t>0409</w:t>
      </w:r>
      <w:r>
        <w:rPr>
          <w:sz w:val="28"/>
          <w:szCs w:val="28"/>
        </w:rPr>
        <w:t xml:space="preserve"> – Дорожное хозяйство – 1545,1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В 2020 году сумма отчислений по акцизам составит 1545,1 тыс. рублей, эти денежные средства поселение направит на ремонт и подсыпку дорог в гравийном исполн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 коммунальное хозяй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503 </w:t>
      </w:r>
      <w:r>
        <w:rPr>
          <w:sz w:val="28"/>
          <w:szCs w:val="28"/>
        </w:rPr>
        <w:t>– Благоустройство – 100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ая статья расходов предназначена для озеленения и благоустройства территории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0707 - </w:t>
      </w:r>
      <w:r>
        <w:rPr>
          <w:sz w:val="28"/>
          <w:szCs w:val="28"/>
        </w:rPr>
        <w:t>Молодежная политика и оздоровление детей – 3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заложены для проведения мероприятий для молодежи (приобретение подарочной и сувенирной продукции для поощрения участников мероприятий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rPr/>
      </w:pPr>
      <w:r>
        <w:rPr>
          <w:b/>
          <w:sz w:val="28"/>
          <w:szCs w:val="28"/>
        </w:rPr>
        <w:t>0801-</w:t>
      </w:r>
      <w:r>
        <w:rPr>
          <w:sz w:val="28"/>
          <w:szCs w:val="28"/>
        </w:rPr>
        <w:t xml:space="preserve"> Культура –2789,0 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Обслуживание МКУ «Гришковская сельская библиотека» - 433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В расходы библиотеки входит выплата заработной платы, выплата начислений по оплате труда, обслуживание имущества, услуги связи и прочие работы и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на выполнение (государственного) муниципального задания МБУ – Гришковскому СДК – 2356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СДК буду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лата заработной платы, выплаты начислений по оплате труда, возмещение затрат по коммунальным услугам, Услуги связи и прочие работы и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102- </w:t>
      </w:r>
      <w:r>
        <w:rPr>
          <w:sz w:val="28"/>
          <w:szCs w:val="28"/>
        </w:rPr>
        <w:t>Спортивные мероприятия – 3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По данной статье денежные средства заложены на приобретение, поощрительных призов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Источники финансирования дефицита бюджет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  <w:r>
        <w:rPr>
          <w:sz w:val="28"/>
          <w:szCs w:val="28"/>
        </w:rPr>
        <w:t>бюджета на 2020 год запланирован в сумме - 0,0 тыс. рублей. Источником финансирования дефицита является разница между полученными (0,0 тыс. рублей) и погашенными (0,0 тыс. рублей) креди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шк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лининского района                                                                     Т.Р. Синчило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33:00Z</dcterms:created>
  <dc:creator>budget0</dc:creator>
  <dc:description/>
  <cp:keywords/>
  <dc:language>en-US</dc:language>
  <cp:lastModifiedBy>Comp_1</cp:lastModifiedBy>
  <cp:lastPrinted>2019-11-11T09:21:00Z</cp:lastPrinted>
  <dcterms:modified xsi:type="dcterms:W3CDTF">2019-11-29T08:58:00Z</dcterms:modified>
  <cp:revision>24</cp:revision>
  <dc:subject/>
  <dc:title>Пояснительная записка</dc:title>
</cp:coreProperties>
</file>