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5217" w:leader="none"/>
        </w:tabs>
        <w:ind w:left="5127" w:hanging="0"/>
        <w:rPr>
          <w:sz w:val="28"/>
          <w:szCs w:val="28"/>
        </w:rPr>
      </w:pPr>
      <w:r>
        <w:rPr>
          <w:sz w:val="28"/>
          <w:szCs w:val="28"/>
        </w:rPr>
        <w:t>от 12.10.2020 № 86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4267835</wp:posOffset>
                </wp:positionV>
                <wp:extent cx="6285230" cy="2037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1984"/>
                              <w:gridCol w:w="1985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рублях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как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 о бюджете на 2020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0.12.2019 года № 2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расходовано за 3 квартал 2020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ток средств на 01.10.2020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60.45pt;mso-wrap-distance-left:0pt;mso-wrap-distance-right:9.05pt;mso-wrap-distance-top:0pt;mso-wrap-distance-bottom:0pt;margin-top:336.0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1984"/>
                        <w:gridCol w:w="1985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рублях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ка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и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бюджете на 202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0.12.2019 года № 2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расходовано за 3 квартал 2020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аток средств на 01.10.2020 год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Ю.С. Слип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user</cp:lastModifiedBy>
  <cp:lastPrinted>2020-10-12T14:44:00Z</cp:lastPrinted>
  <dcterms:modified xsi:type="dcterms:W3CDTF">2020-10-12T11:45:00Z</dcterms:modified>
  <cp:revision>3</cp:revision>
  <dc:subject/>
  <dc:title>Приложение № ____</dc:title>
</cp:coreProperties>
</file>