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                                                                             Гришковского сельского поселения Калининского райо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 15.04.2020 № 19</w:t>
      </w:r>
    </w:p>
    <w:p>
      <w:pPr>
        <w:pStyle w:val="Normal"/>
        <w:tabs>
          <w:tab w:val="clear" w:pos="708"/>
          <w:tab w:val="left" w:pos="5217" w:leader="none"/>
        </w:tabs>
        <w:ind w:left="49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17" w:leader="none"/>
        </w:tabs>
        <w:ind w:left="49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17" w:leader="none"/>
        </w:tabs>
        <w:ind w:left="49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17" w:leader="none"/>
        </w:tabs>
        <w:ind w:left="49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842"/>
        <w:gridCol w:w="1602"/>
      </w:tblGrid>
      <w:tr>
        <w:trPr>
          <w:trHeight w:val="74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ублях)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кие цели</w:t>
            </w:r>
          </w:p>
        </w:tc>
      </w:tr>
      <w:tr>
        <w:trPr>
          <w:trHeight w:val="51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 бюджете от 20.12.2019 г. № 2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0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0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расходовано за 1 квартал 2020 год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средств  на 01.04.2020 год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0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ств резервного фонда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ишковского сельского поселения Калин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20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начальника финансового отдела администрации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Гришковского сельского поселения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Калининского района                                                                         Ю.С. Слип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0:59:00Z</dcterms:created>
  <dc:creator>ФИНОТДЕЛ</dc:creator>
  <dc:description/>
  <cp:keywords/>
  <dc:language>en-US</dc:language>
  <cp:lastModifiedBy>user</cp:lastModifiedBy>
  <cp:lastPrinted>2020-04-16T10:35:00Z</cp:lastPrinted>
  <dcterms:modified xsi:type="dcterms:W3CDTF">2020-04-16T07:36:00Z</dcterms:modified>
  <cp:revision>8</cp:revision>
  <dc:subject/>
  <dc:title>Приложение № ____</dc:title>
</cp:coreProperties>
</file>