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ининского района «О внесении изменений в решение Совета Гришковского сельского поселения Калининского района от 20 декабря 2019 года №22 «О бюджете Гришковского сельского поселения Калининского района на 2020 год» в август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в бюджет на 2020 год вызвано необходимостью уточнения в доходной части бюджета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- Прочие межбюджетные трансферты, передаваемые бюджетам сельских поселений на 1509,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– Единый сельскохозяйственный налог на 2,4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- Субвенции бюджетам сельских поселений  на осуществление  первичного воинского учета на территориях, где отсутствуют военные комиссариаты 12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сумма изменений по доходной части составляет 1523,7 тыс.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>Общая сумма доходов составляет 9815,2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Направление бюджетных ассигнований за счет увеличения плана по налоговым доходам на следующие цели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КБК 992 0203 0110951180 200 - Осуществление первичного воинского учета на территориях, где отсутствуют военные комиссариаты на 12,3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Увеличить КБК 992 0503 04101110390 200 - Благоустройство территории общего пользования, прилегающей к зданию администрации Гришковского сельского поселения Калининского района на 1509,00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еньшить КБК 992 0503 04101110370 200 – Уличное освещение на 11,8 тыс.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ить КБК 992 0801 0610100590 200 - Совершенствование деятельности в сфере библиотечного обслуживания населения на 14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изменений по расходам составляет 1547,3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расходов составляет 10856,8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фицит составляет 1041,6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а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ришковского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                                                                       Ю.С. Слипченко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5:15:00Z</dcterms:created>
  <dc:creator>budget0</dc:creator>
  <dc:description/>
  <dc:language>en-US</dc:language>
  <cp:lastModifiedBy>Comp_1</cp:lastModifiedBy>
  <cp:lastPrinted>2018-11-09T08:54:00Z</cp:lastPrinted>
  <dcterms:modified xsi:type="dcterms:W3CDTF">2020-08-27T05:15:00Z</dcterms:modified>
  <cp:revision>2</cp:revision>
  <dc:subject/>
  <dc:title>Пояснительная записка</dc:title>
</cp:coreProperties>
</file>