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24.04.2020  № 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выполнению муниципальных программ Гришковского сельского поселения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ая сумма на 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сумма за 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10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«Развитие жилищно-коммунального хозяйства Гришковского сельского поселения Калининского района»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Гришковского сельского поселения Калининского райо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«Поддержка ветеранской организации Гришковского сельского поселения Калининского района на 2019 году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20-04-23T11:06:00Z</cp:lastPrinted>
  <dcterms:modified xsi:type="dcterms:W3CDTF">2020-04-23T08:06:00Z</dcterms:modified>
  <cp:revision>14</cp:revision>
  <dc:subject/>
  <dc:title/>
</cp:coreProperties>
</file>