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4.04.2020 № 42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602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Сумма  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в тыс. руб.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0.12.2018 года №1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за 2019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средств  на 01.01.2020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иш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8:00Z</dcterms:created>
  <dc:creator>ФИНОТДЕЛ</dc:creator>
  <dc:description/>
  <cp:keywords/>
  <dc:language>en-US</dc:language>
  <cp:lastModifiedBy>Comp_1</cp:lastModifiedBy>
  <cp:lastPrinted>2019-03-20T14:02:00Z</cp:lastPrinted>
  <dcterms:modified xsi:type="dcterms:W3CDTF">2020-04-27T07:33:00Z</dcterms:modified>
  <cp:revision>12</cp:revision>
  <dc:subject/>
  <dc:title>                                                             Приложение № ____</dc:title>
</cp:coreProperties>
</file>