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775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>Приложение 7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>УТВЕРЖДЕНО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 xml:space="preserve">решением Совета 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>Гришковского сельского поселения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>Калининского района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>от ___________________ № 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по выполнению муниципальных программ Гришковского сельского поселения Калининского района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172"/>
        <w:gridCol w:w="2520"/>
        <w:gridCol w:w="216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овая сумма на 2020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ая сумма за 2020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ишковского сельского поселения Калининского района "Организация муниципального управления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6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ишковского сельского поселения Калининского района "Обеспечение безопасности населения" на 2018-2023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ишковского сельского поселения Калининского района "Развитие национальной экономики 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8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</w:t>
            </w:r>
          </w:p>
        </w:tc>
      </w:tr>
      <w:tr>
        <w:trPr>
          <w:trHeight w:val="101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ришковского сельского поселения "Развитие жилищно-коммунального хозяйства Гришковского сельского поселения Калининского района" на 2018-2023гг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ишковского сельского поселения Калининского района "Молодежь поселения 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ишковского сельского поселения Калининского района "Развитие культуры 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0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7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148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ишковского сельского поселения Калининского района "Развитие физической культуры и спорта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ришковского сельского поселения Калининского района "Поддержка ветеранской организации Гришковского сельского поселения Калининского района на 2020 год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4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9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Гриш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алининского района                                                                                                                                              Д.В. Шеремет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43:00Z</dcterms:created>
  <dc:creator>ФО</dc:creator>
  <dc:description/>
  <cp:keywords/>
  <dc:language>en-US</dc:language>
  <cp:lastModifiedBy>Comp_1</cp:lastModifiedBy>
  <cp:lastPrinted>2021-04-05T15:21:00Z</cp:lastPrinted>
  <dcterms:modified xsi:type="dcterms:W3CDTF">2021-04-27T06:55:00Z</dcterms:modified>
  <cp:revision>21</cp:revision>
  <dc:subject/>
  <dc:title/>
</cp:coreProperties>
</file>